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Math CAMPPP 2010: Session #2</w:t>
            </w:r>
            <w:ins w:id="0" w:author="Information Systems" w:date="2010-07-30T13:20:00Z">
              <w:r>
                <w:rPr/>
                <w:t>B,</w:t>
              </w:r>
            </w:ins>
            <w:del w:id="1" w:author="Information Systems" w:date="2010-07-30T13:20:00Z">
              <w:r>
                <w:rPr/>
                <w:delText>,</w:delText>
              </w:r>
            </w:del>
            <w:r>
              <w:rPr/>
              <w:t xml:space="preserve">  Goal Setting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Leadership </w:t>
            </w:r>
          </w:p>
        </w:tc>
      </w:tr>
      <w:tr>
        <w:trPr>
          <w:trHeight w:val="1677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rPr/>
            </w:pPr>
            <w:r>
              <w:rPr/>
              <w:t xml:space="preserve">MO </w:t>
            </w:r>
            <w:ins w:id="2" w:author="Information Systems" w:date="2010-07-30T13:58:00Z">
              <w:r>
                <w:rPr/>
                <w:t>1</w:t>
              </w:r>
            </w:ins>
            <w:ins w:id="3" w:author="Information Systems" w:date="2010-07-27T21:59:00Z">
              <w:r>
                <w:rPr/>
                <w:t>5</w:t>
              </w:r>
            </w:ins>
            <w:del w:id="4" w:author="Information Systems" w:date="2010-07-27T21:59:00Z">
              <w:r>
                <w:rPr/>
                <w:delText>10</w:delText>
              </w:r>
            </w:del>
            <w:r>
              <w:rPr/>
              <w:t xml:space="preserve"> min</w:t>
            </w:r>
          </w:p>
          <w:p>
            <w:pPr>
              <w:pStyle w:val="Timetext"/>
              <w:rPr>
                <w:ins w:id="7" w:author="Information Systems" w:date="2010-07-27T21:58:00Z"/>
              </w:rPr>
            </w:pPr>
            <w:r>
              <w:rPr/>
              <w:t xml:space="preserve">A </w:t>
            </w:r>
            <w:ins w:id="5" w:author="Information Systems" w:date="2010-07-30T14:01:00Z">
              <w:r>
                <w:rPr/>
                <w:t>60</w:t>
              </w:r>
            </w:ins>
            <w:del w:id="6" w:author="Information Systems" w:date="2010-07-30T14:01:00Z">
              <w:r>
                <w:rPr/>
                <w:delText>125</w:delText>
              </w:r>
            </w:del>
            <w:r>
              <w:rPr/>
              <w:t xml:space="preserve"> min</w:t>
            </w:r>
          </w:p>
          <w:p>
            <w:pPr>
              <w:pStyle w:val="Timetext"/>
              <w:rPr>
                <w:del w:id="9" w:author="Information Systems" w:date="2010-07-30T12:57:00Z"/>
              </w:rPr>
            </w:pPr>
            <w:del w:id="8" w:author="Information Systems" w:date="2010-07-30T12:57:00Z">
              <w:r>
                <w:rPr/>
              </w:r>
            </w:del>
          </w:p>
          <w:p>
            <w:pPr>
              <w:pStyle w:val="Timetext"/>
              <w:rPr/>
            </w:pPr>
            <w:r>
              <w:rPr/>
              <w:t xml:space="preserve">C/D </w:t>
            </w:r>
            <w:ins w:id="10" w:author="Information Systems" w:date="2010-07-30T14:01:00Z">
              <w:r>
                <w:rPr/>
                <w:t>15</w:t>
              </w:r>
            </w:ins>
            <w:del w:id="11" w:author="Information Systems" w:date="2010-07-30T14:01:00Z">
              <w:r>
                <w:rPr/>
                <w:delText>30</w:delText>
              </w:r>
            </w:del>
            <w:r>
              <w:rPr/>
              <w:t xml:space="preserve"> min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ins w:id="12" w:author="Information Systems" w:date="2010-07-30T13:34:00Z">
              <w:r>
                <w:rPr/>
                <w:t>90</w:t>
              </w:r>
            </w:ins>
            <w:del w:id="13" w:author="Information Systems" w:date="2010-07-30T12:57:00Z">
              <w:r>
                <w:rPr/>
                <w:delText>165</w:delText>
              </w:r>
            </w:del>
            <w:r>
              <w:rPr/>
              <w:t xml:space="preserve">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Normal"/>
              <w:numPr>
                <w:ilvl w:val="0"/>
                <w:numId w:val="3"/>
              </w:numPr>
              <w:ind w:left="390" w:hanging="240"/>
              <w:rPr/>
            </w:pPr>
            <w:ins w:id="14" w:author="Information Systems" w:date="2010-07-24T13:42:00Z">
              <w:r>
                <w:rPr/>
                <w:t>Explore enabling structures, conditions and processes</w:t>
              </w:r>
            </w:ins>
            <w:ins w:id="15" w:author="Information Systems" w:date="2010-07-30T12:47:00Z">
              <w:r>
                <w:rPr/>
                <w:t xml:space="preserve"> </w:t>
              </w:r>
            </w:ins>
            <w:del w:id="16" w:author="Information Systems" w:date="2010-07-24T13:44:00Z">
              <w:r>
                <w:rPr/>
                <w:delText xml:space="preserve">something of enabling structures </w:delText>
              </w:r>
            </w:del>
            <w:r>
              <w:rPr/>
              <w:t xml:space="preserve">for </w:t>
            </w:r>
            <w:ins w:id="17" w:author="Information Systems" w:date="2010-07-24T13:44:00Z">
              <w:r>
                <w:rPr/>
                <w:t xml:space="preserve">using data and </w:t>
              </w:r>
            </w:ins>
            <w:del w:id="18" w:author="Information Systems" w:date="2010-07-24T13:45:00Z">
              <w:r>
                <w:rPr/>
                <w:delText xml:space="preserve">goal </w:delText>
              </w:r>
            </w:del>
            <w:r>
              <w:rPr/>
              <w:t>setting</w:t>
            </w:r>
            <w:ins w:id="19" w:author="Information Systems" w:date="2010-07-24T13:45:00Z">
              <w:r>
                <w:rPr/>
                <w:t xml:space="preserve"> goals</w:t>
              </w:r>
            </w:ins>
            <w:ins w:id="20" w:author="Information Systems" w:date="2010-07-27T23:41:00Z">
              <w:r>
                <w:rPr/>
                <w:t xml:space="preserve"> with a focus on Equity Leadership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ind w:left="390" w:hanging="240"/>
              <w:rPr/>
            </w:pPr>
            <w:del w:id="21" w:author="Information Systems" w:date="2010-07-24T13:45:00Z">
              <w:r>
                <w:rPr/>
                <w:delText xml:space="preserve">something of using data, including </w:delText>
              </w:r>
            </w:del>
            <w:r>
              <w:rPr/>
              <w:t>broaden</w:t>
            </w:r>
            <w:del w:id="22" w:author="Information Systems" w:date="2010-07-24T13:45:00Z">
              <w:r>
                <w:rPr/>
                <w:delText>ing</w:delText>
              </w:r>
            </w:del>
            <w:r>
              <w:rPr/>
              <w:t xml:space="preserve"> the depth and breadth of data used for decision making</w:t>
            </w:r>
          </w:p>
          <w:p>
            <w:pPr>
              <w:pStyle w:val="Normal"/>
              <w:numPr>
                <w:ilvl w:val="0"/>
                <w:numId w:val="3"/>
              </w:numPr>
              <w:ind w:left="390" w:hanging="240"/>
              <w:rPr/>
            </w:pPr>
            <w:r>
              <w:rPr/>
              <w:t xml:space="preserve">further develop facilitation skills by engaging in courageous conversations </w:t>
            </w:r>
            <w:ins w:id="23" w:author="Information Systems" w:date="2010-07-24T13:44:00Z">
              <w:r>
                <w:rPr/>
                <w:t xml:space="preserve">focused on using data and setting goals </w:t>
              </w:r>
            </w:ins>
            <w:r>
              <w:rPr/>
              <w:t>using conversation starters</w:t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4"/>
              </w:numPr>
              <w:rPr/>
            </w:pPr>
            <w:ins w:id="24" w:author="Information Systems" w:date="2010-07-24T13:34:00Z">
              <w:r>
                <w:rPr/>
                <w:t>PPT L</w:t>
              </w:r>
            </w:ins>
            <w:ins w:id="25" w:author="Information Systems" w:date="2010-07-30T13:45:00Z">
              <w:r>
                <w:rPr/>
                <w:t>.</w:t>
              </w:r>
            </w:ins>
            <w:ins w:id="26" w:author="Information Systems" w:date="2010-07-24T13:34:00Z">
              <w:r>
                <w:rPr/>
                <w:t>2</w:t>
              </w:r>
            </w:ins>
          </w:p>
          <w:p>
            <w:pPr>
              <w:pStyle w:val="MaterialBullet"/>
              <w:numPr>
                <w:ilvl w:val="0"/>
                <w:numId w:val="4"/>
              </w:numPr>
              <w:rPr/>
            </w:pPr>
            <w:r>
              <w:rPr/>
              <w:t xml:space="preserve">BLM L.2.1 </w:t>
            </w:r>
            <w:del w:id="27" w:author="Information Systems" w:date="2010-07-24T15:10:00Z">
              <w:r>
                <w:rPr/>
                <w:delText>– 1 per participant</w:delText>
              </w:r>
            </w:del>
          </w:p>
          <w:p>
            <w:pPr>
              <w:pStyle w:val="MaterialBullet"/>
              <w:numPr>
                <w:ilvl w:val="0"/>
                <w:numId w:val="4"/>
              </w:numPr>
              <w:rPr/>
            </w:pPr>
            <w:r>
              <w:rPr/>
              <w:t xml:space="preserve">BLM L.2.2 </w:t>
            </w:r>
            <w:del w:id="28" w:author="Information Systems" w:date="2010-07-30T13:58:00Z">
              <w:r>
                <w:rPr/>
                <w:delText>–</w:delText>
              </w:r>
            </w:del>
            <w:r>
              <w:rPr/>
              <w:t xml:space="preserve"> 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del w:id="31" w:author="Information Systems" w:date="2010-07-30T13:58:00Z"/>
              </w:rPr>
            </w:pPr>
            <w:del w:id="29" w:author="Information Systems" w:date="2010-07-30T13:58:00Z">
              <w:r>
                <w:rPr/>
                <w:delText xml:space="preserve">BLM L.2.3 </w:delText>
              </w:r>
            </w:del>
            <w:del w:id="30" w:author="Information Systems" w:date="2010-07-24T15:59:00Z">
              <w:r>
                <w:rPr/>
                <w:delText>– one copy per group, cut into pieces</w:delText>
              </w:r>
            </w:del>
          </w:p>
          <w:p>
            <w:pPr>
              <w:pStyle w:val="MaterialBullet"/>
              <w:widowControl/>
              <w:numPr>
                <w:ilvl w:val="0"/>
                <w:numId w:val="4"/>
              </w:numPr>
              <w:bidi w:val="0"/>
              <w:ind w:hanging="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  <w:ins w:id="36" w:author="Information Systems" w:date="2010-07-30T13:29:00Z"/>
              </w:rPr>
            </w:pPr>
            <w:ins w:id="32" w:author="Information Systems" w:date="2010-07-30T13:29:00Z">
              <w:r>
                <w:rPr>
                  <w:u w:val="none"/>
                </w:rPr>
                <w:t xml:space="preserve">Pairs </w:t>
              </w:r>
            </w:ins>
            <w:ins w:id="33" w:author="Information Systems" w:date="2010-07-30T13:29:00Z">
              <w:r>
                <w:rPr>
                  <w:rFonts w:eastAsia="Wingdings" w:cs="Wingdings" w:ascii="Wingdings" w:hAnsi="Wingdings"/>
                  <w:u w:val="none"/>
                </w:rPr>
                <w:t></w:t>
              </w:r>
            </w:ins>
            <w:ins w:id="34" w:author="Information Systems" w:date="2010-07-30T13:29:00Z">
              <w:r>
                <w:rPr>
                  <w:u w:val="none"/>
                </w:rPr>
                <w:t xml:space="preserve"> Sorting Activity </w:t>
              </w:r>
            </w:ins>
            <w:ins w:id="35" w:author="Information Systems" w:date="2010-07-30T13:29:00Z">
              <w:r>
                <w:rPr>
                  <w:b w:val="false"/>
                  <w:u w:val="none"/>
                </w:rPr>
                <w:t>(10 min)</w:t>
              </w:r>
            </w:ins>
          </w:p>
          <w:p>
            <w:pPr>
              <w:pStyle w:val="Normal"/>
              <w:rPr>
                <w:ins w:id="40" w:author="Information Systems" w:date="2010-07-30T13:29:00Z"/>
              </w:rPr>
            </w:pPr>
            <w:ins w:id="37" w:author="Information Systems" w:date="2010-07-30T13:29:00Z">
              <w:r>
                <w:rPr>
                  <w:rFonts w:cs="Arial" w:ascii="Arial" w:hAnsi="Arial"/>
                  <w:sz w:val="20"/>
                  <w:szCs w:val="20"/>
                </w:rPr>
                <w:t>With Swim Buddy partner, pairs sort SMART goals (provided in envelope, BLM 2.</w:t>
              </w:r>
            </w:ins>
            <w:ins w:id="38" w:author="Information Systems" w:date="2010-07-30T13:54:00Z">
              <w:r>
                <w:rPr>
                  <w:rFonts w:cs="Arial" w:ascii="Arial" w:hAnsi="Arial"/>
                  <w:sz w:val="20"/>
                  <w:szCs w:val="20"/>
                </w:rPr>
                <w:t>1</w:t>
              </w:r>
            </w:ins>
            <w:ins w:id="39" w:author="Information Systems" w:date="2010-07-30T13:29:00Z">
              <w:r>
                <w:rPr>
                  <w:rFonts w:cs="Arial" w:ascii="Arial" w:hAnsi="Arial"/>
                  <w:sz w:val="20"/>
                  <w:szCs w:val="20"/>
                </w:rPr>
                <w:t>) from most to least SMART.  Pairs justify their choices.</w:t>
              </w:r>
            </w:ins>
          </w:p>
          <w:p>
            <w:pPr>
              <w:pStyle w:val="DayTableSubHead"/>
              <w:rPr>
                <w:rFonts w:ascii="Arial" w:hAnsi="Arial" w:cs="Arial"/>
                <w:sz w:val="20"/>
                <w:szCs w:val="20"/>
                <w:u w:val="none"/>
                <w:ins w:id="42" w:author="Information Systems" w:date="2010-07-30T13:29:00Z"/>
              </w:rPr>
            </w:pPr>
            <w:ins w:id="41" w:author="Information Systems" w:date="2010-07-30T13:29:00Z">
              <w:r>
                <w:rPr>
                  <w:rFonts w:cs="Arial"/>
                  <w:sz w:val="20"/>
                  <w:szCs w:val="20"/>
                  <w:u w:val="none"/>
                </w:rPr>
              </w:r>
            </w:ins>
          </w:p>
          <w:p>
            <w:pPr>
              <w:pStyle w:val="DayTableSubHead"/>
              <w:rPr>
                <w:rFonts w:cs="Arial"/>
                <w:b w:val="false"/>
                <w:b w:val="false"/>
                <w:szCs w:val="20"/>
                <w:u w:val="none"/>
                <w:ins w:id="47" w:author="Information Systems" w:date="2010-07-30T13:46:00Z"/>
              </w:rPr>
            </w:pPr>
            <w:ins w:id="43" w:author="Information Systems" w:date="2010-07-30T13:29:00Z">
              <w:r>
                <w:rPr>
                  <w:rFonts w:cs="Arial"/>
                  <w:b/>
                  <w:szCs w:val="20"/>
                  <w:u w:val="none"/>
                </w:rPr>
                <w:t xml:space="preserve">Whole Group </w:t>
              </w:r>
            </w:ins>
            <w:ins w:id="44" w:author="Information Systems" w:date="2010-07-30T13:29:00Z">
              <w:r>
                <w:rPr>
                  <w:rFonts w:eastAsia="Symbol" w:cs="Symbol" w:ascii="Symbol" w:hAnsi="Symbol"/>
                  <w:szCs w:val="20"/>
                  <w:u w:val="none"/>
                </w:rPr>
                <w:t></w:t>
              </w:r>
            </w:ins>
            <w:ins w:id="45" w:author="Information Systems" w:date="2010-07-30T13:29:00Z">
              <w:r>
                <w:rPr>
                  <w:rFonts w:cs="Arial"/>
                  <w:b/>
                  <w:szCs w:val="20"/>
                  <w:u w:val="none"/>
                </w:rPr>
                <w:t xml:space="preserve"> Share</w:t>
              </w:r>
            </w:ins>
            <w:ins w:id="46" w:author="Information Systems" w:date="2010-07-30T13:29:00Z">
              <w:r>
                <w:rPr>
                  <w:rFonts w:cs="Arial"/>
                  <w:b w:val="false"/>
                  <w:szCs w:val="20"/>
                  <w:u w:val="none"/>
                </w:rPr>
                <w:t xml:space="preserve"> (5 mins)</w:t>
              </w:r>
            </w:ins>
          </w:p>
          <w:p>
            <w:pPr>
              <w:pStyle w:val="DayTableSubHead"/>
              <w:rPr>
                <w:b w:val="false"/>
                <w:b w:val="false"/>
                <w:u w:val="none"/>
                <w:del w:id="56" w:author="Information Systems" w:date="2010-07-30T13:21:00Z"/>
              </w:rPr>
            </w:pPr>
            <w:del w:id="48" w:author="Information Systems" w:date="2010-07-27T21:40:00Z">
              <w:r>
                <w:rPr>
                  <w:b w:val="false"/>
                  <w:u w:val="none"/>
                </w:rPr>
                <w:delText xml:space="preserve">Independent </w:delText>
              </w:r>
            </w:del>
            <w:del w:id="49" w:author="Information Systems" w:date="2010-07-30T13:21:00Z">
              <w:r>
                <w:rPr>
                  <w:rFonts w:eastAsia="Wingdings" w:cs="Wingdings" w:ascii="Wingdings" w:hAnsi="Wingdings"/>
                  <w:b w:val="false"/>
                  <w:u w:val="none"/>
                </w:rPr>
                <w:delText></w:delText>
              </w:r>
            </w:del>
            <w:del w:id="50" w:author="Information Systems" w:date="2010-07-30T13:21:00Z">
              <w:r>
                <w:rPr>
                  <w:b w:val="false"/>
                  <w:u w:val="none"/>
                </w:rPr>
                <w:delText xml:space="preserve"> </w:delText>
              </w:r>
            </w:del>
            <w:del w:id="51" w:author="Information Systems" w:date="2010-07-27T21:27:00Z">
              <w:r>
                <w:rPr>
                  <w:b w:val="false"/>
                  <w:u w:val="none"/>
                </w:rPr>
                <w:delText>Self Reflection</w:delText>
              </w:r>
            </w:del>
            <w:del w:id="52" w:author="Information Systems" w:date="2010-07-27T21:24:00Z">
              <w:r>
                <w:rPr>
                  <w:b w:val="false"/>
                  <w:u w:val="none"/>
                </w:rPr>
                <w:tab/>
              </w:r>
            </w:del>
            <w:del w:id="53" w:author="Information Systems" w:date="2010-07-30T13:21:00Z">
              <w:r>
                <w:rPr>
                  <w:b w:val="false"/>
                  <w:u w:val="none"/>
                </w:rPr>
                <w:delText>(</w:delText>
              </w:r>
            </w:del>
            <w:del w:id="54" w:author="Information Systems" w:date="2010-07-27T21:40:00Z">
              <w:r>
                <w:rPr>
                  <w:b w:val="false"/>
                  <w:u w:val="none"/>
                </w:rPr>
                <w:delText>10</w:delText>
              </w:r>
            </w:del>
            <w:del w:id="55" w:author="Information Systems" w:date="2010-07-30T13:21:00Z">
              <w:r>
                <w:rPr>
                  <w:b w:val="false"/>
                  <w:u w:val="none"/>
                </w:rPr>
                <w:delText xml:space="preserve"> min)</w:delText>
              </w:r>
            </w:del>
          </w:p>
          <w:p>
            <w:pPr>
              <w:pStyle w:val="DayTableSubHead"/>
              <w:widowControl/>
              <w:bidi w:val="0"/>
              <w:rPr>
                <w:b w:val="false"/>
                <w:b w:val="false"/>
                <w:u w:val="none"/>
              </w:rPr>
            </w:pPr>
            <w:del w:id="57" w:author="Information Systems" w:date="2010-07-27T21:24:00Z">
              <w:r>
                <w:rPr>
                  <w:b w:val="false"/>
                  <w:u w:val="none"/>
                </w:rPr>
                <w:delText>Connie’s template – what is my most urgent learning need? What will happen if nothing changes?</w:delText>
              </w:r>
            </w:del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rPr>
                <w:ins w:id="59" w:author="Information Systems" w:date="2010-07-24T13:48:00Z"/>
              </w:rPr>
            </w:pPr>
            <w:ins w:id="58" w:author="Information Systems" w:date="2010-07-24T13:48:00Z">
              <w:r>
                <w:rPr/>
                <w:t>AorL</w:t>
              </w:r>
            </w:ins>
          </w:p>
          <w:p>
            <w:pPr>
              <w:pStyle w:val="SideBarText"/>
              <w:rPr/>
            </w:pPr>
            <w:ins w:id="60" w:author="Information Systems" w:date="2010-07-24T13:48:00Z">
              <w:r>
                <w:rPr/>
                <w:t>Use this data to plan for activities and dialogue</w:t>
              </w:r>
            </w:ins>
            <w:ins w:id="61" w:author="Information Systems" w:date="2010-07-24T14:11:00Z">
              <w:r>
                <w:rPr/>
                <w:t xml:space="preserve"> during session</w:t>
              </w:r>
            </w:ins>
            <w:ins w:id="62" w:author="Information Systems" w:date="2010-07-24T13:48:00Z">
              <w:r>
                <w:rPr/>
                <w:t>.</w:t>
              </w:r>
            </w:ins>
          </w:p>
          <w:p>
            <w:pPr>
              <w:pStyle w:val="SideBarText"/>
              <w:rPr>
                <w:ins w:id="64" w:author="Information Systems" w:date="2010-07-24T15:01:00Z"/>
              </w:rPr>
            </w:pPr>
            <w:ins w:id="63" w:author="Information Systems" w:date="2010-07-24T15:01:00Z">
              <w:r>
                <w:rPr/>
              </w:r>
            </w:ins>
          </w:p>
          <w:p>
            <w:pPr>
              <w:pStyle w:val="SideBarText"/>
              <w:rPr/>
            </w:pPr>
            <w:ins w:id="65" w:author="Information Systems" w:date="2010-07-30T13:51:00Z">
              <w:r>
                <w:rPr/>
                <w:t>Ensure that SMART goals have issues with data.</w:t>
              </w:r>
            </w:ins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/>
            </w:pPr>
            <w:ins w:id="66" w:author="Information Systems" w:date="2010-07-30T13:52:00Z">
              <w:r>
                <w:rPr/>
                <w:t>1</w:t>
              </w:r>
            </w:ins>
            <w:ins w:id="67" w:author="Information Systems" w:date="2010-07-24T14:12:00Z">
              <w:r>
                <w:rPr/>
                <w:t>5 mins</w:t>
              </w:r>
            </w:ins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  <w:ins w:id="74" w:author="Information Systems" w:date="2010-07-30T13:22:00Z"/>
              </w:rPr>
            </w:pPr>
            <w:ins w:id="68" w:author="Information Systems" w:date="2010-07-30T13:22:00Z">
              <w:r>
                <w:rPr>
                  <w:b/>
                  <w:lang w:val="en-US"/>
                </w:rPr>
                <w:t xml:space="preserve">Triads </w:t>
              </w:r>
            </w:ins>
            <w:ins w:id="69" w:author="Information Systems" w:date="2010-07-30T13:22:00Z">
              <w:r>
                <w:rPr>
                  <w:rFonts w:eastAsia="Wingdings" w:cs="Wingdings" w:ascii="Wingdings" w:hAnsi="Wingdings"/>
                  <w:b/>
                </w:rPr>
                <w:t></w:t>
              </w:r>
            </w:ins>
            <w:ins w:id="70" w:author="Information Systems" w:date="2010-07-30T13:22:00Z">
              <w:r>
                <w:rPr>
                  <w:b/>
                  <w:lang w:val="en-US"/>
                </w:rPr>
                <w:t xml:space="preserve"> Role Play  </w:t>
              </w:r>
            </w:ins>
            <w:ins w:id="71" w:author="Information Systems" w:date="2010-07-30T13:22:00Z">
              <w:r>
                <w:rPr>
                  <w:lang w:val="en-US"/>
                </w:rPr>
                <w:t>(</w:t>
              </w:r>
            </w:ins>
            <w:ins w:id="72" w:author="Information Systems" w:date="2010-07-30T13:22:00Z">
              <w:r>
                <w:rPr/>
                <w:t xml:space="preserve">60 </w:t>
              </w:r>
            </w:ins>
            <w:ins w:id="73" w:author="Information Systems" w:date="2010-07-30T13:22:00Z">
              <w:r>
                <w:rPr>
                  <w:lang w:val="en-US"/>
                </w:rPr>
                <w:t>min)</w:t>
              </w:r>
            </w:ins>
          </w:p>
          <w:p>
            <w:pPr>
              <w:pStyle w:val="DayTableTextwSpace"/>
              <w:rPr>
                <w:moveTo w:id="77" w:author="Information Systems" w:date="2010-07-30T13:22:00Z"/>
              </w:rPr>
            </w:pPr>
            <w:ins w:id="75" w:author="Information Systems" w:date="2010-07-30T13:22:00Z">
              <w:r>
                <w:rPr/>
                <w:t xml:space="preserve">In Campfire Friends triads, participants </w:t>
              </w:r>
            </w:ins>
            <w:ins w:id="76" w:author="Information Systems" w:date="2010-07-30T13:52:00Z">
              <w:r>
                <w:rPr/>
                <w:t>examine data sets.  Model facilitation of data analysis using conversation starters focused on Using Data (BLM L.2.2).</w:t>
              </w:r>
            </w:ins>
          </w:p>
          <w:p>
            <w:pPr>
              <w:pStyle w:val="DayTableTextwSpace"/>
              <w:numPr>
                <w:ilvl w:val="0"/>
                <w:numId w:val="2"/>
              </w:numPr>
              <w:rPr>
                <w:ins w:id="80" w:author="Information Systems" w:date="2010-07-30T13:22:00Z"/>
              </w:rPr>
            </w:pPr>
            <w:moveTo w:id="78" w:author="Information Systems" w:date="2010-07-30T13:22:00Z">
              <w:r>
                <w:rPr/>
                <w:t xml:space="preserve"> </w:t>
              </w:r>
            </w:moveTo>
            <w:moveTo w:id="79" w:author="Information Systems" w:date="2010-07-30T13:22:00Z">
              <w:r>
                <w:rPr/>
                <w:t>Metathink p1 – eqao bar graphs and retention data for a school</w:t>
              </w:r>
            </w:moveTo>
          </w:p>
          <w:p>
            <w:pPr>
              <w:pStyle w:val="DayTableTextwSpace"/>
              <w:numPr>
                <w:ilvl w:val="0"/>
                <w:numId w:val="2"/>
              </w:numPr>
              <w:rPr>
                <w:ins w:id="82" w:author="Information Systems" w:date="2010-07-30T13:22:00Z"/>
              </w:rPr>
            </w:pPr>
            <w:ins w:id="81" w:author="Information Systems" w:date="2010-07-30T13:22:00Z">
              <w:r>
                <w:rPr/>
                <w:t>Tinkerplots – eqao with section, grade 6, etc – 4 groups on laptops to analyze</w:t>
              </w:r>
            </w:ins>
          </w:p>
          <w:p>
            <w:pPr>
              <w:pStyle w:val="Normal"/>
              <w:rPr>
                <w:b w:val="false"/>
                <w:b w:val="false"/>
                <w:del w:id="93" w:author="Information Systems" w:date="2010-07-30T13:12:00Z"/>
              </w:rPr>
            </w:pPr>
            <w:del w:id="83" w:author="Information Systems" w:date="2010-07-30T13:22:00Z">
              <w:r>
                <w:rPr>
                  <w:rFonts w:cs="Times New Roman"/>
                  <w:sz w:val="22"/>
                  <w:szCs w:val="24"/>
                </w:rPr>
                <w:delText xml:space="preserve"> </w:delText>
              </w:r>
            </w:del>
            <w:del w:id="84" w:author="Information Systems" w:date="2010-07-24T14:19:00Z">
              <w:r>
                <w:rPr>
                  <w:b w:val="false"/>
                </w:rPr>
                <w:delText>Whole Group</w:delText>
              </w:r>
            </w:del>
            <w:del w:id="85" w:author="Information Systems" w:date="2010-07-30T13:12:00Z">
              <w:r>
                <w:rPr>
                  <w:b w:val="false"/>
                </w:rPr>
                <w:delText xml:space="preserve"> </w:delText>
              </w:r>
            </w:del>
            <w:del w:id="86" w:author="Information Systems" w:date="2010-07-30T13:12:00Z">
              <w:r>
                <w:rPr>
                  <w:rFonts w:eastAsia="Wingdings" w:cs="Wingdings" w:ascii="Wingdings" w:hAnsi="Wingdings"/>
                  <w:b w:val="false"/>
                </w:rPr>
                <w:delText></w:delText>
              </w:r>
            </w:del>
            <w:del w:id="87" w:author="Information Systems" w:date="2010-07-30T13:12:00Z">
              <w:r>
                <w:rPr>
                  <w:b w:val="false"/>
                </w:rPr>
                <w:delText xml:space="preserve"> </w:delText>
              </w:r>
            </w:del>
            <w:del w:id="88" w:author="Information Systems" w:date="2010-07-27T21:36:00Z">
              <w:r>
                <w:rPr>
                  <w:b w:val="false"/>
                </w:rPr>
                <w:delText>Dialogue</w:delText>
              </w:r>
            </w:del>
            <w:del w:id="89" w:author="Information Systems" w:date="2010-07-30T13:12:00Z">
              <w:r>
                <w:rPr>
                  <w:b w:val="false"/>
                </w:rPr>
                <w:delText xml:space="preserve"> </w:delText>
              </w:r>
            </w:del>
            <w:del w:id="90" w:author="Information Systems" w:date="2010-07-30T13:12:00Z">
              <w:r>
                <w:rPr/>
                <w:delText>(</w:delText>
              </w:r>
            </w:del>
            <w:del w:id="91" w:author="Information Systems" w:date="2010-07-24T14:21:00Z">
              <w:r>
                <w:rPr/>
                <w:delText>60</w:delText>
              </w:r>
            </w:del>
            <w:del w:id="92" w:author="Information Systems" w:date="2010-07-30T13:12:00Z">
              <w:r>
                <w:rPr/>
                <w:delText xml:space="preserve"> min)</w:delText>
              </w:r>
            </w:del>
          </w:p>
          <w:p>
            <w:pPr>
              <w:pStyle w:val="Normal"/>
              <w:rPr>
                <w:del w:id="96" w:author="Information Systems" w:date="2010-07-24T14:21:00Z"/>
              </w:rPr>
            </w:pPr>
            <w:moveFrom w:id="94" w:author="Information Systems" w:date="2010-07-27T21:17:00Z">
              <w:r>
                <w:rPr/>
                <w:t xml:space="preserve">Metathink p1 – eqao bar graphs and retention data for a school </w:t>
              </w:r>
            </w:moveFrom>
            <w:del w:id="95" w:author="Information Systems" w:date="2010-07-24T14:31:00Z">
              <w:r>
                <w:rPr/>
                <w:delText>(BLM L.2.2)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288" w:leader="none"/>
              </w:tabs>
              <w:bidi w:val="0"/>
              <w:spacing w:before="0" w:after="60"/>
              <w:ind w:left="432" w:hanging="144"/>
              <w:rPr>
                <w:del w:id="100" w:author="Information Systems" w:date="2010-07-30T13:12:00Z"/>
              </w:rPr>
            </w:pPr>
            <w:del w:id="97" w:author="Information Systems" w:date="2010-07-30T13:12:00Z">
              <w:r>
                <w:rPr/>
                <w:delText xml:space="preserve">Tinkerplots – eqao with section, grade 6, etc – 4 groups on </w:delText>
              </w:r>
            </w:del>
            <w:del w:id="98" w:author="Information Systems" w:date="2010-07-24T14:31:00Z">
              <w:r>
                <w:rPr/>
                <w:delText xml:space="preserve">IWB and </w:delText>
              </w:r>
            </w:del>
            <w:del w:id="99" w:author="Information Systems" w:date="2010-07-30T13:12:00Z">
              <w:r>
                <w:rPr/>
                <w:delText>laptops to analyze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288" w:leader="none"/>
              </w:tabs>
              <w:bidi w:val="0"/>
              <w:spacing w:before="0" w:after="60"/>
              <w:ind w:left="432" w:hanging="144"/>
              <w:rPr>
                <w:del w:id="102" w:author="Information Systems" w:date="2010-07-24T14:21:00Z"/>
              </w:rPr>
            </w:pPr>
            <w:del w:id="101" w:author="Information Systems" w:date="2010-07-24T14:21:00Z">
              <w:r>
                <w:rPr/>
                <w:delText>What might you infer from this data?  How could these be applied in schools and classrooms towards improved student outcomes?</w:delText>
              </w:r>
            </w:del>
          </w:p>
          <w:p>
            <w:pPr>
              <w:pStyle w:val="DayTableTextwSpace"/>
              <w:rPr>
                <w:del w:id="104" w:author="Information Systems" w:date="2010-07-24T14:21:00Z"/>
              </w:rPr>
            </w:pPr>
            <w:del w:id="103" w:author="Information Systems" w:date="2010-07-24T14:21:00Z">
              <w:r>
                <w:rPr/>
                <w:delText>Which sources of data are you finding most useful for analyzing your school results?</w:delText>
              </w:r>
            </w:del>
          </w:p>
          <w:p>
            <w:pPr>
              <w:pStyle w:val="DayTableTextwSpace"/>
              <w:rPr>
                <w:del w:id="106" w:author="Information Systems" w:date="2010-07-24T14:21:00Z"/>
              </w:rPr>
            </w:pPr>
            <w:del w:id="105" w:author="Information Systems" w:date="2010-07-24T14:21:00Z">
              <w:r>
                <w:rPr/>
                <w:delText>What insights [questions] do you have to account for any gap between what you hope to see and the results you are seeing?  What are your understandings of the root causes of these gaps?</w:delText>
              </w:r>
            </w:del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del w:id="108" w:author="Information Systems" w:date="2010-07-30T13:12:00Z"/>
              </w:rPr>
            </w:pPr>
            <w:del w:id="107" w:author="Information Systems" w:date="2010-07-30T13:12:00Z">
              <w:r>
                <w:rPr>
                  <w:rFonts w:cs="Arial" w:ascii="Arial" w:hAnsi="Arial"/>
                  <w:b w:val="false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u w:val="none"/>
                <w:del w:id="113" w:author="Information Systems" w:date="2010-07-24T14:28:00Z"/>
              </w:rPr>
            </w:pPr>
            <w:del w:id="109" w:author="Information Systems" w:date="2010-07-24T14:28:00Z">
              <w:r>
                <w:rPr>
                  <w:u w:val="none"/>
                </w:rPr>
                <w:delText xml:space="preserve">Triads </w:delText>
              </w:r>
            </w:del>
            <w:del w:id="110" w:author="Information Systems" w:date="2010-07-24T14:28:00Z">
              <w:r>
                <w:rPr>
                  <w:rFonts w:eastAsia="Wingdings" w:cs="Wingdings" w:ascii="Wingdings" w:hAnsi="Wingdings"/>
                  <w:u w:val="none"/>
                </w:rPr>
                <w:delText></w:delText>
              </w:r>
            </w:del>
            <w:del w:id="111" w:author="Information Systems" w:date="2010-07-24T14:28:00Z">
              <w:r>
                <w:rPr>
                  <w:u w:val="none"/>
                </w:rPr>
                <w:delText xml:space="preserve"> Dialogue </w:delText>
              </w:r>
            </w:del>
            <w:del w:id="112" w:author="Information Systems" w:date="2010-07-24T14:28:00Z">
              <w:r>
                <w:rPr>
                  <w:b w:val="false"/>
                  <w:u w:val="none"/>
                </w:rPr>
                <w:delText>(10 min)</w:delText>
              </w:r>
            </w:del>
          </w:p>
          <w:p>
            <w:pPr>
              <w:pStyle w:val="DayTableSubHead"/>
              <w:rPr>
                <w:b w:val="false"/>
                <w:b w:val="false"/>
                <w:u w:val="none"/>
                <w:del w:id="115" w:author="Information Systems" w:date="2010-07-24T14:28:00Z"/>
              </w:rPr>
            </w:pPr>
            <w:del w:id="114" w:author="Information Systems" w:date="2010-07-24T14:28:00Z">
              <w:r>
                <w:rPr>
                  <w:b w:val="false"/>
                  <w:u w:val="none"/>
                </w:rPr>
                <w:delText>In your Cabin Buddy triads, revisit your concept map.  Add any annotations you feel are appropriate, including additional connections and concepts.</w:delText>
              </w:r>
            </w:del>
          </w:p>
          <w:p>
            <w:pPr>
              <w:pStyle w:val="Normal"/>
              <w:rPr>
                <w:b/>
                <w:b/>
                <w:u w:val="none"/>
                <w:del w:id="117" w:author="Information Systems" w:date="2010-07-30T13:12:00Z"/>
              </w:rPr>
            </w:pPr>
            <w:del w:id="116" w:author="Information Systems" w:date="2010-07-30T13:12:00Z">
              <w:r>
                <w:rPr>
                  <w:b/>
                  <w:u w:val="none"/>
                </w:rPr>
              </w:r>
            </w:del>
          </w:p>
          <w:p>
            <w:pPr>
              <w:pStyle w:val="Normal"/>
              <w:rPr>
                <w:b/>
                <w:b/>
                <w:del w:id="122" w:author="Information Systems" w:date="2010-07-24T13:40:00Z"/>
              </w:rPr>
            </w:pPr>
            <w:del w:id="118" w:author="Information Systems" w:date="2010-07-24T13:40:00Z">
              <w:r>
                <w:rPr>
                  <w:b/>
                </w:rPr>
                <w:delText xml:space="preserve">Small Group </w:delText>
              </w:r>
            </w:del>
            <w:del w:id="119" w:author="Information Systems" w:date="2010-07-24T13:40:00Z">
              <w:r>
                <w:rPr>
                  <w:rFonts w:eastAsia="Wingdings" w:cs="Wingdings" w:ascii="Wingdings" w:hAnsi="Wingdings"/>
                  <w:b/>
                </w:rPr>
                <w:delText></w:delText>
              </w:r>
            </w:del>
            <w:del w:id="120" w:author="Information Systems" w:date="2010-07-24T13:40:00Z">
              <w:r>
                <w:rPr>
                  <w:b/>
                </w:rPr>
                <w:delText xml:space="preserve"> Puzzle Activity </w:delText>
              </w:r>
            </w:del>
            <w:del w:id="121" w:author="Information Systems" w:date="2010-07-24T13:40:00Z">
              <w:r>
                <w:rPr/>
                <w:delText>(20 min)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24" w:author="Information Systems" w:date="2010-07-24T13:40:00Z"/>
              </w:rPr>
            </w:pPr>
            <w:del w:id="123" w:author="Information Systems" w:date="2010-07-24T13:40:00Z">
              <w:r>
                <w:rPr>
                  <w:rFonts w:cs="Arial" w:ascii="Arial" w:hAnsi="Arial"/>
                  <w:sz w:val="20"/>
                  <w:szCs w:val="20"/>
                </w:rPr>
                <w:delText>Provide participants with SIP puzzle pieces (BLM L.2.3) and have them reconstruct the puzzle pieces.  Debrief.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26" w:author="Information Systems" w:date="2010-07-30T13:12:00Z"/>
              </w:rPr>
            </w:pPr>
            <w:del w:id="125" w:author="Information Systems" w:date="2010-07-30T13:12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b/>
                <w:b/>
                <w:del w:id="131" w:author="Information Systems" w:date="2010-07-30T13:22:00Z"/>
              </w:rPr>
            </w:pPr>
            <w:del w:id="127" w:author="Information Systems" w:date="2010-07-30T13:22:00Z">
              <w:r>
                <w:rPr>
                  <w:b/>
                </w:rPr>
                <w:delText xml:space="preserve">Whole Group </w:delText>
              </w:r>
            </w:del>
            <w:del w:id="128" w:author="Information Systems" w:date="2010-07-30T13:22:00Z">
              <w:r>
                <w:rPr>
                  <w:rFonts w:eastAsia="Wingdings" w:cs="Wingdings" w:ascii="Wingdings" w:hAnsi="Wingdings"/>
                  <w:b/>
                </w:rPr>
                <w:delText></w:delText>
              </w:r>
            </w:del>
            <w:del w:id="129" w:author="Information Systems" w:date="2010-07-30T13:22:00Z">
              <w:r>
                <w:rPr>
                  <w:b/>
                </w:rPr>
                <w:delText xml:space="preserve"> Video </w:delText>
              </w:r>
            </w:del>
            <w:del w:id="130" w:author="Information Systems" w:date="2010-07-30T13:22:00Z">
              <w:r>
                <w:rPr/>
                <w:delText>(10 min)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33" w:author="Information Systems" w:date="2010-07-30T13:22:00Z"/>
              </w:rPr>
            </w:pPr>
            <w:del w:id="132" w:author="Information Systems" w:date="2010-07-30T13:22:00Z">
              <w:r>
                <w:rPr>
                  <w:rFonts w:cs="Arial" w:ascii="Arial" w:hAnsi="Arial"/>
                  <w:sz w:val="20"/>
                  <w:szCs w:val="20"/>
                </w:rPr>
                <w:delText>Show Stephen Covey’s GOAL video.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35" w:author="Information Systems" w:date="2010-07-30T13:22:00Z"/>
              </w:rPr>
            </w:pPr>
            <w:del w:id="134" w:author="Information Systems" w:date="2010-07-30T13:22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b/>
                <w:b/>
                <w:del w:id="144" w:author="Information Systems" w:date="2010-07-30T13:22:00Z"/>
              </w:rPr>
            </w:pPr>
            <w:del w:id="136" w:author="Information Systems" w:date="2010-07-24T14:36:00Z">
              <w:r>
                <w:rPr>
                  <w:b/>
                </w:rPr>
                <w:delText>Whole Group</w:delText>
              </w:r>
            </w:del>
            <w:del w:id="137" w:author="Information Systems" w:date="2010-07-30T13:22:00Z">
              <w:r>
                <w:rPr>
                  <w:b/>
                </w:rPr>
                <w:delText xml:space="preserve"> </w:delText>
              </w:r>
            </w:del>
            <w:del w:id="138" w:author="Information Systems" w:date="2010-07-30T13:22:00Z">
              <w:r>
                <w:rPr>
                  <w:rFonts w:eastAsia="Wingdings" w:cs="Wingdings" w:ascii="Wingdings" w:hAnsi="Wingdings"/>
                  <w:b/>
                </w:rPr>
                <w:delText></w:delText>
              </w:r>
            </w:del>
            <w:del w:id="139" w:author="Information Systems" w:date="2010-07-30T13:22:00Z">
              <w:r>
                <w:rPr>
                  <w:b/>
                </w:rPr>
                <w:delText xml:space="preserve"> </w:delText>
              </w:r>
            </w:del>
            <w:del w:id="140" w:author="Information Systems" w:date="2010-07-24T14:36:00Z">
              <w:r>
                <w:rPr>
                  <w:b/>
                </w:rPr>
                <w:delText xml:space="preserve">Dialogue  </w:delText>
              </w:r>
            </w:del>
            <w:del w:id="141" w:author="Information Systems" w:date="2010-07-30T13:22:00Z">
              <w:r>
                <w:rPr/>
                <w:delText>(</w:delText>
              </w:r>
            </w:del>
            <w:del w:id="142" w:author="Information Systems" w:date="2010-07-24T14:46:00Z">
              <w:r>
                <w:rPr/>
                <w:delText>25</w:delText>
              </w:r>
            </w:del>
            <w:del w:id="143" w:author="Information Systems" w:date="2010-07-30T13:22:00Z">
              <w:r>
                <w:rPr/>
                <w:delText xml:space="preserve"> min)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50" w:author="Information Systems" w:date="2010-07-30T13:22:00Z"/>
              </w:rPr>
            </w:pPr>
            <w:del w:id="145" w:author="Information Systems" w:date="2010-07-30T13:22:00Z">
              <w:r>
                <w:rPr>
                  <w:rFonts w:cs="Arial" w:ascii="Arial" w:hAnsi="Arial"/>
                  <w:sz w:val="20"/>
                  <w:szCs w:val="20"/>
                </w:rPr>
                <w:delText>SIP</w:delText>
              </w:r>
            </w:del>
            <w:del w:id="146" w:author="Information Systems" w:date="2010-07-24T15:58:00Z">
              <w:r>
                <w:rPr>
                  <w:rFonts w:cs="Arial" w:ascii="Arial" w:hAnsi="Arial"/>
                  <w:sz w:val="20"/>
                  <w:szCs w:val="20"/>
                </w:rPr>
                <w:delText>/</w:delText>
              </w:r>
            </w:del>
            <w:del w:id="147" w:author="Information Systems" w:date="2010-07-30T13:22:00Z">
              <w:r>
                <w:rPr>
                  <w:rFonts w:cs="Arial" w:ascii="Arial" w:hAnsi="Arial"/>
                  <w:sz w:val="20"/>
                  <w:szCs w:val="20"/>
                </w:rPr>
                <w:delText>AfA</w:delText>
              </w:r>
            </w:del>
            <w:del w:id="148" w:author="Information Systems" w:date="2010-07-24T14:38:00Z">
              <w:r>
                <w:rPr>
                  <w:rFonts w:cs="Arial" w:ascii="Arial" w:hAnsi="Arial"/>
                  <w:sz w:val="20"/>
                  <w:szCs w:val="20"/>
                </w:rPr>
                <w:delText xml:space="preserve"> –</w:delText>
              </w:r>
            </w:del>
            <w:del w:id="149" w:author="Information Systems" w:date="2010-07-24T14:44:00Z">
              <w:r>
                <w:rPr>
                  <w:rFonts w:cs="Arial" w:ascii="Arial" w:hAnsi="Arial"/>
                  <w:sz w:val="20"/>
                  <w:szCs w:val="20"/>
                </w:rPr>
                <w:delText xml:space="preserve"> yes/no examples</w:delText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del w:id="152" w:author="Information Systems" w:date="2010-07-30T13:57:00Z"/>
              </w:rPr>
            </w:pPr>
            <w:del w:id="151" w:author="Information Systems" w:date="2010-07-30T13:57:00Z">
              <w:r>
                <w:rPr>
                  <w:sz w:val="16"/>
                  <w:szCs w:val="16"/>
                </w:rPr>
              </w:r>
            </w:del>
          </w:p>
          <w:p>
            <w:pPr>
              <w:pStyle w:val="Normal"/>
              <w:rPr>
                <w:sz w:val="16"/>
                <w:szCs w:val="16"/>
                <w:del w:id="154" w:author="Information Systems" w:date="2010-07-30T13:57:00Z"/>
              </w:rPr>
            </w:pPr>
            <w:del w:id="153" w:author="Information Systems" w:date="2010-07-30T13:57:00Z">
              <w:r>
                <w:rPr>
                  <w:sz w:val="16"/>
                  <w:szCs w:val="16"/>
                </w:rPr>
              </w:r>
            </w:del>
          </w:p>
          <w:p>
            <w:pPr>
              <w:pStyle w:val="Normal"/>
              <w:rPr>
                <w:i/>
                <w:i/>
                <w:sz w:val="16"/>
                <w:szCs w:val="16"/>
                <w:del w:id="156" w:author="Information Systems" w:date="2010-07-30T13:57:00Z"/>
              </w:rPr>
            </w:pPr>
            <w:del w:id="155" w:author="Information Systems" w:date="2010-07-30T13:57:00Z">
              <w:r>
                <w:rPr>
                  <w:i/>
                  <w:sz w:val="16"/>
                  <w:szCs w:val="16"/>
                </w:rPr>
              </w:r>
            </w:del>
          </w:p>
          <w:p>
            <w:pPr>
              <w:pStyle w:val="Normal"/>
              <w:rPr>
                <w:del w:id="158" w:author="Information Systems" w:date="2010-07-24T14:22:00Z"/>
              </w:rPr>
            </w:pPr>
            <w:del w:id="157" w:author="Information Systems" w:date="2010-07-24T14:22:00Z">
              <w:r>
                <w:rPr/>
                <w:delText>Switch role of coach</w:delText>
              </w:r>
            </w:del>
          </w:p>
          <w:p>
            <w:pPr>
              <w:pStyle w:val="Normal"/>
              <w:rPr>
                <w:del w:id="160" w:author="Information Systems" w:date="2010-07-30T13:56:00Z"/>
              </w:rPr>
            </w:pPr>
            <w:del w:id="159" w:author="Information Systems" w:date="2010-07-30T13:56:00Z">
              <w:r>
                <w:rPr/>
              </w:r>
            </w:del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2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/>
            </w:pPr>
            <w:ins w:id="161" w:author="Information Systems" w:date="2010-07-30T14:01:00Z">
              <w:r>
                <w:rPr/>
                <w:t>60</w:t>
              </w:r>
            </w:ins>
            <w:ins w:id="162" w:author="Information Systems" w:date="2010-07-24T14:58:00Z">
              <w:r>
                <w:rPr/>
                <w:t xml:space="preserve"> mins</w:t>
              </w:r>
            </w:ins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67" w:author="Information Systems" w:date="2010-07-30T13:55:00Z"/>
              </w:rPr>
            </w:pPr>
            <w:ins w:id="163" w:author="Information Systems" w:date="2010-07-30T13:55:00Z">
              <w:r>
                <w:rPr>
                  <w:rFonts w:cs="Arial" w:ascii="Arial" w:hAnsi="Arial"/>
                  <w:b/>
                  <w:sz w:val="20"/>
                  <w:szCs w:val="20"/>
                </w:rPr>
                <w:t xml:space="preserve">Whole Group </w:t>
              </w:r>
            </w:ins>
            <w:ins w:id="164" w:author="Information Systems" w:date="2010-07-30T13:55:00Z">
              <w:r>
                <w:rPr>
                  <w:rFonts w:eastAsia="Symbol" w:cs="Symbol" w:ascii="Symbol" w:hAnsi="Symbol"/>
                  <w:b/>
                  <w:sz w:val="20"/>
                  <w:szCs w:val="20"/>
                </w:rPr>
                <w:t></w:t>
              </w:r>
            </w:ins>
            <w:ins w:id="165" w:author="Information Systems" w:date="2010-07-30T13:55:00Z">
              <w:r>
                <w:rPr>
                  <w:rFonts w:cs="Arial" w:ascii="Arial" w:hAnsi="Arial"/>
                  <w:b/>
                  <w:sz w:val="20"/>
                  <w:szCs w:val="20"/>
                </w:rPr>
                <w:t xml:space="preserve"> Share </w:t>
              </w:r>
            </w:ins>
            <w:ins w:id="166" w:author="Information Systems" w:date="2010-07-30T13:55:00Z">
              <w:r>
                <w:rPr>
                  <w:rFonts w:cs="Arial" w:ascii="Arial" w:hAnsi="Arial"/>
                  <w:sz w:val="20"/>
                  <w:szCs w:val="20"/>
                </w:rPr>
                <w:t>(10 mins)</w:t>
              </w:r>
            </w:ins>
          </w:p>
          <w:p>
            <w:pPr>
              <w:pStyle w:val="Normal"/>
              <w:rPr>
                <w:i/>
                <w:i/>
                <w:sz w:val="16"/>
                <w:szCs w:val="16"/>
                <w:ins w:id="169" w:author="Information Systems" w:date="2010-07-30T14:00:00Z"/>
              </w:rPr>
            </w:pPr>
            <w:ins w:id="168" w:author="Information Systems" w:date="2010-07-30T14:00:00Z">
              <w:r>
                <w:rPr>
                  <w:i/>
                  <w:sz w:val="16"/>
                  <w:szCs w:val="16"/>
                </w:rPr>
                <w:t>Which conversation starters were used?  Why were these effective [or not] during the facilitated conversation?</w:t>
              </w:r>
            </w:ins>
          </w:p>
          <w:p>
            <w:pPr>
              <w:pStyle w:val="Normal"/>
              <w:rPr>
                <w:i/>
                <w:i/>
                <w:sz w:val="16"/>
                <w:szCs w:val="16"/>
                <w:ins w:id="171" w:author="Information Systems" w:date="2010-07-30T14:00:00Z"/>
              </w:rPr>
            </w:pPr>
            <w:ins w:id="170" w:author="Information Systems" w:date="2010-07-30T14:00:00Z">
              <w:r>
                <w:rPr>
                  <w:i/>
                  <w:sz w:val="16"/>
                  <w:szCs w:val="16"/>
                </w:rPr>
                <w:t>Why engage teachers and administrators in such data analysis? How does it support goal setting?</w:t>
              </w:r>
            </w:ins>
          </w:p>
          <w:p>
            <w:pPr>
              <w:pStyle w:val="Normal"/>
              <w:rPr>
                <w:b/>
                <w:b/>
                <w:ins w:id="173" w:author="Information Systems" w:date="2010-07-30T14:00:00Z"/>
              </w:rPr>
            </w:pPr>
            <w:ins w:id="172" w:author="Information Systems" w:date="2010-07-30T14:00:00Z">
              <w:r>
                <w:rPr>
                  <w:i/>
                  <w:sz w:val="16"/>
                  <w:szCs w:val="16"/>
                </w:rPr>
                <w:t>What enabling stuctures, conditions and processes are required to engage these stakeholders in such dialogue?</w:t>
              </w:r>
            </w:ins>
          </w:p>
          <w:p>
            <w:pPr>
              <w:pStyle w:val="DayTableSubHead"/>
              <w:rPr>
                <w:b w:val="false"/>
                <w:b w:val="false"/>
                <w:u w:val="none"/>
                <w:ins w:id="175" w:author="Information Systems" w:date="2010-07-30T13:55:00Z"/>
              </w:rPr>
            </w:pPr>
            <w:ins w:id="174" w:author="Information Systems" w:date="2010-07-30T13:55:00Z">
              <w:r>
                <w:rPr>
                  <w:b w:val="false"/>
                  <w:u w:val="none"/>
                </w:rPr>
              </w:r>
            </w:ins>
          </w:p>
          <w:p>
            <w:pPr>
              <w:pStyle w:val="DayTableSubHead"/>
              <w:rPr>
                <w:u w:val="none"/>
                <w:del w:id="180" w:author="Information Systems" w:date="2010-07-24T14:35:00Z"/>
              </w:rPr>
            </w:pPr>
            <w:del w:id="176" w:author="Information Systems" w:date="2010-07-24T14:35:00Z">
              <w:r>
                <w:rPr>
                  <w:u w:val="none"/>
                </w:rPr>
                <w:delText xml:space="preserve">Small Group </w:delText>
              </w:r>
            </w:del>
            <w:del w:id="177" w:author="Information Systems" w:date="2010-07-24T14:35:00Z">
              <w:r>
                <w:rPr>
                  <w:rFonts w:eastAsia="Wingdings" w:cs="Wingdings" w:ascii="Wingdings" w:hAnsi="Wingdings"/>
                  <w:u w:val="none"/>
                </w:rPr>
                <w:delText></w:delText>
              </w:r>
            </w:del>
            <w:del w:id="178" w:author="Information Systems" w:date="2010-07-24T14:35:00Z">
              <w:r>
                <w:rPr>
                  <w:u w:val="none"/>
                </w:rPr>
                <w:delText xml:space="preserve"> Activity  </w:delText>
              </w:r>
            </w:del>
            <w:del w:id="179" w:author="Information Systems" w:date="2010-07-24T14:35:00Z">
              <w:r>
                <w:rPr>
                  <w:b w:val="false"/>
                  <w:u w:val="none"/>
                </w:rPr>
                <w:delText>(15 min)</w:delText>
              </w:r>
            </w:del>
          </w:p>
          <w:p>
            <w:pPr>
              <w:pStyle w:val="Normal"/>
              <w:rPr>
                <w:del w:id="182" w:author="Information Systems" w:date="2010-07-24T14:35:00Z"/>
              </w:rPr>
            </w:pPr>
            <w:del w:id="181" w:author="Information Systems" w:date="2010-07-24T14:35:00Z">
              <w:r>
                <w:rPr>
                  <w:rFonts w:cs="Arial" w:ascii="Arial" w:hAnsi="Arial"/>
                  <w:sz w:val="20"/>
                  <w:szCs w:val="20"/>
                </w:rPr>
                <w:delText>Setting Goals (activity to evaluate goals) – what makes a SMART goal smart?</w:delText>
              </w:r>
            </w:del>
          </w:p>
          <w:p>
            <w:pPr>
              <w:pStyle w:val="DayTableSubHead"/>
              <w:rPr>
                <w:rFonts w:ascii="Arial" w:hAnsi="Arial" w:cs="Arial"/>
                <w:sz w:val="20"/>
                <w:szCs w:val="20"/>
                <w:del w:id="184" w:author="Information Systems" w:date="2010-07-30T13:18:00Z"/>
              </w:rPr>
            </w:pPr>
            <w:del w:id="183" w:author="Information Systems" w:date="2010-07-30T13:18:00Z">
              <w:r>
                <w:rPr>
                  <w:rFonts w:cs="Arial"/>
                  <w:sz w:val="20"/>
                  <w:szCs w:val="20"/>
                </w:rPr>
              </w:r>
            </w:del>
          </w:p>
          <w:p>
            <w:pPr>
              <w:pStyle w:val="DayTableSubHead"/>
              <w:rPr>
                <w:u w:val="none"/>
                <w:del w:id="190" w:author="Information Systems" w:date="2010-07-30T14:00:00Z"/>
              </w:rPr>
            </w:pPr>
            <w:del w:id="185" w:author="Information Systems" w:date="2010-07-30T14:00:00Z">
              <w:r>
                <w:rPr>
                  <w:u w:val="none"/>
                </w:rPr>
                <w:delText xml:space="preserve">Pairs </w:delText>
              </w:r>
            </w:del>
            <w:del w:id="186" w:author="Information Systems" w:date="2010-07-30T14:00:00Z">
              <w:r>
                <w:rPr>
                  <w:rFonts w:eastAsia="Wingdings" w:cs="Wingdings" w:ascii="Wingdings" w:hAnsi="Wingdings"/>
                  <w:u w:val="none"/>
                </w:rPr>
                <w:delText></w:delText>
              </w:r>
            </w:del>
            <w:del w:id="187" w:author="Information Systems" w:date="2010-07-30T14:00:00Z">
              <w:r>
                <w:rPr>
                  <w:u w:val="none"/>
                </w:rPr>
                <w:delText xml:space="preserve"> </w:delText>
              </w:r>
            </w:del>
            <w:del w:id="188" w:author="Information Systems" w:date="2010-07-24T15:11:00Z">
              <w:r>
                <w:rPr>
                  <w:u w:val="none"/>
                </w:rPr>
                <w:delText xml:space="preserve">Reflection </w:delText>
              </w:r>
            </w:del>
            <w:del w:id="189" w:author="Information Systems" w:date="2010-07-30T14:00:00Z">
              <w:r>
                <w:rPr>
                  <w:b w:val="false"/>
                  <w:u w:val="none"/>
                </w:rPr>
                <w:delText>(15 min)</w:delText>
              </w:r>
            </w:del>
          </w:p>
          <w:p>
            <w:pPr>
              <w:pStyle w:val="DayTableSubHead"/>
              <w:rPr>
                <w:b w:val="false"/>
                <w:b w:val="false"/>
                <w:u w:val="none"/>
                <w:del w:id="199" w:author="Information Systems" w:date="2010-07-24T15:04:00Z"/>
              </w:rPr>
            </w:pPr>
            <w:del w:id="191" w:author="Information Systems" w:date="2010-07-24T15:12:00Z">
              <w:r>
                <w:rPr>
                  <w:b w:val="false"/>
                  <w:u w:val="none"/>
                </w:rPr>
                <w:delText xml:space="preserve">Work with your </w:delText>
              </w:r>
            </w:del>
            <w:del w:id="192" w:author="Information Systems" w:date="2010-07-30T14:00:00Z">
              <w:r>
                <w:rPr>
                  <w:b w:val="false"/>
                  <w:u w:val="none"/>
                </w:rPr>
                <w:delText xml:space="preserve">Swim Partner </w:delText>
              </w:r>
            </w:del>
            <w:del w:id="193" w:author="Information Systems" w:date="2010-07-24T15:08:00Z">
              <w:r>
                <w:rPr>
                  <w:b w:val="false"/>
                  <w:u w:val="none"/>
                </w:rPr>
                <w:delText xml:space="preserve">and, after taking some time </w:delText>
              </w:r>
            </w:del>
            <w:del w:id="194" w:author="Information Systems" w:date="2010-07-24T15:12:00Z">
              <w:r>
                <w:rPr>
                  <w:b w:val="false"/>
                  <w:u w:val="none"/>
                </w:rPr>
                <w:delText>to</w:delText>
              </w:r>
            </w:del>
            <w:del w:id="195" w:author="Information Systems" w:date="2010-07-30T14:00:00Z">
              <w:r>
                <w:rPr>
                  <w:b w:val="false"/>
                  <w:u w:val="none"/>
                </w:rPr>
                <w:delText xml:space="preserve"> examine </w:delText>
              </w:r>
            </w:del>
            <w:del w:id="196" w:author="Information Systems" w:date="2010-07-24T15:12:00Z">
              <w:r>
                <w:rPr>
                  <w:b w:val="false"/>
                  <w:u w:val="none"/>
                </w:rPr>
                <w:delText>your</w:delText>
              </w:r>
            </w:del>
            <w:del w:id="197" w:author="Information Systems" w:date="2010-07-30T14:00:00Z">
              <w:r>
                <w:rPr>
                  <w:b w:val="false"/>
                  <w:u w:val="none"/>
                </w:rPr>
                <w:delText xml:space="preserve"> own SIP/BIP,</w:delText>
              </w:r>
            </w:del>
            <w:del w:id="198" w:author="Information Systems" w:date="2010-07-24T15:04:00Z">
              <w:r>
                <w:rPr>
                  <w:b w:val="false"/>
                  <w:u w:val="none"/>
                </w:rPr>
                <w:delText xml:space="preserve"> dialogue around the following prompts:</w:delText>
              </w:r>
            </w:del>
          </w:p>
          <w:p>
            <w:pPr>
              <w:pStyle w:val="DayTableSubHead"/>
              <w:widowControl/>
              <w:bidi w:val="0"/>
              <w:rPr>
                <w:rFonts w:cs="Arial"/>
                <w:b w:val="false"/>
                <w:b w:val="false"/>
                <w:i/>
                <w:i/>
                <w:sz w:val="16"/>
                <w:szCs w:val="16"/>
                <w:u w:val="none"/>
                <w:del w:id="201" w:author="Information Systems" w:date="2010-07-24T15:14:00Z"/>
              </w:rPr>
            </w:pPr>
            <w:del w:id="200" w:author="Information Systems" w:date="2010-07-24T15:14:00Z">
              <w:r>
                <w:rPr>
                  <w:rFonts w:cs="Arial"/>
                  <w:b w:val="false"/>
                  <w:i/>
                  <w:sz w:val="16"/>
                  <w:szCs w:val="16"/>
                  <w:u w:val="none"/>
                </w:rPr>
                <w:delText>As you examine your goals, are there any refinements to specificity, measureability, accountability, relevance and time that would make your goals clearer and easier to implement?</w:delText>
              </w:r>
            </w:del>
          </w:p>
          <w:p>
            <w:pPr>
              <w:pStyle w:val="DayTableSubHead"/>
              <w:rPr>
                <w:b w:val="false"/>
                <w:b w:val="false"/>
                <w:u w:val="none"/>
                <w:ins w:id="209" w:author="Information Systems" w:date="2010-07-24T15:15:00Z"/>
              </w:rPr>
            </w:pPr>
            <w:del w:id="202" w:author="Information Systems" w:date="2010-07-24T15:14:00Z">
              <w:r>
                <w:rPr>
                  <w:b w:val="false"/>
                  <w:i/>
                  <w:sz w:val="16"/>
                  <w:szCs w:val="16"/>
                  <w:u w:val="none"/>
                </w:rPr>
                <w:delText>Reflect upon your sources of data and consider the weighting of various sources or type (qualitative or quantitative) of data.</w:delText>
              </w:r>
            </w:del>
            <w:ins w:id="203" w:author="Information Systems" w:date="2010-07-24T15:15:00Z">
              <w:r>
                <w:rPr>
                  <w:u w:val="none"/>
                </w:rPr>
                <w:t xml:space="preserve">Individual </w:t>
              </w:r>
            </w:ins>
            <w:ins w:id="204" w:author="Information Systems" w:date="2010-07-24T15:15:00Z">
              <w:r>
                <w:rPr>
                  <w:rFonts w:eastAsia="Symbol" w:cs="Symbol" w:ascii="Symbol" w:hAnsi="Symbol"/>
                  <w:u w:val="none"/>
                </w:rPr>
                <w:t></w:t>
              </w:r>
            </w:ins>
            <w:ins w:id="205" w:author="Information Systems" w:date="2010-07-24T15:15:00Z">
              <w:r>
                <w:rPr>
                  <w:u w:val="none"/>
                </w:rPr>
                <w:t xml:space="preserve"> </w:t>
              </w:r>
            </w:ins>
            <w:ins w:id="206" w:author="Information Systems" w:date="2010-07-24T15:55:00Z">
              <w:r>
                <w:rPr>
                  <w:u w:val="none"/>
                </w:rPr>
                <w:t>Journal</w:t>
              </w:r>
            </w:ins>
            <w:ins w:id="207" w:author="Information Systems" w:date="2010-07-24T16:00:00Z">
              <w:r>
                <w:rPr>
                  <w:u w:val="none"/>
                </w:rPr>
                <w:t xml:space="preserve"> </w:t>
              </w:r>
            </w:ins>
            <w:ins w:id="208" w:author="Information Systems" w:date="2010-07-24T16:00:00Z">
              <w:r>
                <w:rPr>
                  <w:b w:val="false"/>
                  <w:u w:val="none"/>
                </w:rPr>
                <w:t>(5 mins)</w:t>
              </w:r>
            </w:ins>
          </w:p>
          <w:p>
            <w:pPr>
              <w:pStyle w:val="DayTableSubHead"/>
              <w:rPr>
                <w:b w:val="false"/>
                <w:b w:val="false"/>
                <w:u w:val="none"/>
                <w:ins w:id="216" w:author="Information Systems" w:date="2010-07-30T13:18:00Z"/>
              </w:rPr>
            </w:pPr>
            <w:ins w:id="210" w:author="Information Systems" w:date="2010-07-24T15:15:00Z">
              <w:r>
                <w:rPr>
                  <w:b w:val="false"/>
                  <w:u w:val="none"/>
                </w:rPr>
                <w:t xml:space="preserve">Introduce </w:t>
              </w:r>
            </w:ins>
            <w:ins w:id="211" w:author="Information Systems" w:date="2010-07-24T15:55:00Z">
              <w:r>
                <w:rPr>
                  <w:b w:val="false"/>
                  <w:i/>
                  <w:u w:val="none"/>
                </w:rPr>
                <w:t>Reflective Journal</w:t>
              </w:r>
            </w:ins>
            <w:ins w:id="212" w:author="Information Systems" w:date="2010-07-30T13:18:00Z">
              <w:r>
                <w:rPr>
                  <w:b w:val="false"/>
                  <w:u w:val="none"/>
                </w:rPr>
                <w:t xml:space="preserve">. </w:t>
              </w:r>
            </w:ins>
            <w:ins w:id="213" w:author="Information Systems" w:date="2010-07-24T15:55:00Z">
              <w:r>
                <w:rPr>
                  <w:b w:val="false"/>
                  <w:u w:val="none"/>
                </w:rPr>
                <w:t xml:space="preserve">Participants record reflections for </w:t>
              </w:r>
            </w:ins>
            <w:ins w:id="214" w:author="Information Systems" w:date="2010-07-24T15:57:00Z">
              <w:r>
                <w:rPr>
                  <w:b w:val="false"/>
                  <w:u w:val="none"/>
                </w:rPr>
                <w:t>the prompts provided</w:t>
              </w:r>
            </w:ins>
            <w:ins w:id="215" w:author="Information Systems" w:date="2010-07-24T15:26:00Z">
              <w:r>
                <w:rPr>
                  <w:b w:val="false"/>
                  <w:u w:val="none"/>
                </w:rPr>
                <w:t>.</w:t>
              </w:r>
            </w:ins>
          </w:p>
          <w:p>
            <w:pPr>
              <w:pStyle w:val="DayTableSubHead"/>
              <w:rPr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b w:val="false"/>
                <w:i w:val="false"/>
                <w:u w:val="none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u w:val="none"/>
                <w:del w:id="218" w:author="Information Systems" w:date="2010-07-30T13:17:00Z"/>
              </w:rPr>
            </w:pPr>
            <w:del w:id="217" w:author="Information Systems" w:date="2010-07-30T13:17:00Z">
              <w:r>
                <w:rPr>
                  <w:b w:val="false"/>
                  <w:i w:val="false"/>
                  <w:u w:val="none"/>
                </w:rPr>
              </w:r>
            </w:del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rPr/>
            </w:pPr>
            <w:ins w:id="219" w:author="Information Systems" w:date="2010-07-30T14:01:00Z">
              <w:r>
                <w:rPr/>
                <w:t>15</w:t>
              </w:r>
            </w:ins>
            <w:ins w:id="220" w:author="Information Systems" w:date="2010-07-24T16:00:00Z">
              <w:r>
                <w:rPr/>
                <w:t xml:space="preserve"> mins</w:t>
              </w:r>
            </w:ins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7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44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ayTitle"/>
        <w:rPr>
          <w:del w:id="224" w:author="Information Systems" w:date="2010-07-30T14:02:00Z"/>
        </w:rPr>
      </w:pPr>
      <w:ins w:id="221" w:author="Information Systems" w:date="2010-07-30T14:02:00Z">
        <w:r>
          <w:rPr/>
          <w:t>BLM L.2.1: SMART Goals</w:t>
        </w:r>
      </w:ins>
      <w:del w:id="222" w:author="Information Systems" w:date="2010-07-30T14:02:00Z">
        <w:r>
          <w:rPr/>
          <w:delText xml:space="preserve">BLM L.2.1  </w:delText>
        </w:r>
      </w:del>
      <w:del w:id="223" w:author="Information Systems" w:date="2010-07-27T22:01:00Z">
        <w:r>
          <w:rPr/>
          <w:delText>Connie’s template – most urgent learning needs</w:delText>
        </w:r>
      </w:del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DayTitle"/>
        <w:widowControl/>
        <w:bidi w:val="0"/>
        <w:rPr>
          <w:del w:id="226" w:author="Information Systems" w:date="2010-07-30T14:02:00Z"/>
        </w:rPr>
      </w:pPr>
      <w:del w:id="225" w:author="Information Systems" w:date="2010-07-30T14:02:00Z">
        <w:r>
          <w:rPr/>
        </w:r>
      </w:del>
    </w:p>
    <w:p>
      <w:pPr>
        <w:sectPr>
          <w:type w:val="nextPage"/>
          <w:pgSz w:orient="landscape" w:w="2448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DayTitle"/>
        <w:rPr/>
      </w:pPr>
      <w:r>
        <w:rPr/>
        <w:t>BLM L.2.2  Metathink Document</w:t>
      </w:r>
    </w:p>
    <w:p>
      <w:pPr>
        <w:pStyle w:val="DayTitle"/>
        <w:rPr/>
      </w:pPr>
      <w:del w:id="227" w:author="Information Systems" w:date="2010-07-30T14:03:00Z">
        <w:r>
          <w:rPr/>
          <w:delText>BLM L.2.3 Sample School Improvement Plan (from Ministry of Education)</w:delText>
        </w:r>
      </w:del>
    </w:p>
    <w:tbl>
      <w:tblPr>
        <w:tblW w:w="23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322"/>
        <w:gridCol w:w="3322"/>
        <w:gridCol w:w="3084"/>
        <w:gridCol w:w="3870"/>
        <w:gridCol w:w="3412"/>
        <w:gridCol w:w="2849"/>
      </w:tblGrid>
      <w:tr>
        <w:trPr>
          <w:trHeight w:val="453" w:hRule="atLeast"/>
          <w:cantSplit w:val="true"/>
        </w:trPr>
        <w:tc>
          <w:tcPr>
            <w:tcW w:w="41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DayTitle"/>
              <w:rPr>
                <w:rFonts w:cs="Arial"/>
                <w:sz w:val="28"/>
                <w:szCs w:val="28"/>
                <w:del w:id="229" w:author="Information Systems" w:date="2010-07-30T14:03:00Z"/>
              </w:rPr>
            </w:pPr>
            <w:del w:id="228" w:author="Information Systems" w:date="2010-07-30T14:03:00Z">
              <w:r>
                <w:rPr>
                  <w:rFonts w:cs="Arial"/>
                  <w:sz w:val="28"/>
                  <w:szCs w:val="28"/>
                </w:rPr>
                <w:delText>Current Status and Context</w:delText>
              </w:r>
            </w:del>
          </w:p>
          <w:p>
            <w:pPr>
              <w:pStyle w:val="DayTitle"/>
              <w:rPr>
                <w:rFonts w:cs="Arial"/>
                <w:sz w:val="28"/>
                <w:szCs w:val="28"/>
                <w:del w:id="231" w:author="Information Systems" w:date="2010-07-30T14:03:00Z"/>
              </w:rPr>
            </w:pPr>
            <w:del w:id="230" w:author="Information Systems" w:date="2010-07-30T14:03:00Z">
              <w:r>
                <w:rPr>
                  <w:rFonts w:cs="Arial"/>
                  <w:sz w:val="28"/>
                  <w:szCs w:val="28"/>
                </w:rPr>
                <w:delText>[Needs Assessment]</w:delText>
              </w:r>
            </w:del>
          </w:p>
          <w:p>
            <w:pPr>
              <w:pStyle w:val="DayTitle"/>
              <w:rPr/>
            </w:pPr>
            <w:del w:id="232" w:author="Information Systems" w:date="2010-07-30T14:03:00Z">
              <w:r>
                <w:rPr>
                  <w:rFonts w:cs="Arial"/>
                  <w:i/>
                </w:rPr>
                <w:delText>What data has informed decision making? (EQAO, SDW, Report Cards, etc.)</w:delText>
              </w:r>
            </w:del>
          </w:p>
        </w:tc>
        <w:tc>
          <w:tcPr>
            <w:tcW w:w="33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DayTitle"/>
              <w:rPr>
                <w:rFonts w:cs="Arial"/>
                <w:color w:val="FF0000"/>
                <w:sz w:val="28"/>
                <w:szCs w:val="28"/>
                <w:del w:id="234" w:author="Information Systems" w:date="2010-07-30T14:03:00Z"/>
              </w:rPr>
            </w:pPr>
            <w:del w:id="233" w:author="Information Systems" w:date="2010-07-30T14:03:00Z">
              <w:r>
                <w:rPr>
                  <w:rFonts w:cs="Arial"/>
                  <w:color w:val="FF0000"/>
                  <w:sz w:val="28"/>
                  <w:szCs w:val="28"/>
                </w:rPr>
                <w:delText>S.M.A.R.T. SCHOOL</w:delText>
              </w:r>
            </w:del>
          </w:p>
          <w:p>
            <w:pPr>
              <w:pStyle w:val="DayTitle"/>
              <w:rPr>
                <w:rFonts w:cs="Arial"/>
                <w:color w:val="FF0000"/>
                <w:sz w:val="28"/>
                <w:szCs w:val="28"/>
                <w:del w:id="236" w:author="Information Systems" w:date="2010-07-30T14:03:00Z"/>
              </w:rPr>
            </w:pPr>
            <w:del w:id="235" w:author="Information Systems" w:date="2010-07-30T14:03:00Z">
              <w:r>
                <w:rPr>
                  <w:rFonts w:cs="Arial"/>
                  <w:color w:val="FF0000"/>
                  <w:sz w:val="28"/>
                  <w:szCs w:val="28"/>
                </w:rPr>
                <w:delText>GOAL</w:delText>
              </w:r>
            </w:del>
          </w:p>
          <w:p>
            <w:pPr>
              <w:pStyle w:val="DayTitle"/>
              <w:rPr>
                <w:rFonts w:cs="Arial"/>
                <w:i/>
                <w:i/>
              </w:rPr>
            </w:pPr>
            <w:del w:id="237" w:author="Information Systems" w:date="2010-07-30T14:03:00Z">
              <w:r>
                <w:rPr>
                  <w:rFonts w:cs="Arial"/>
                  <w:i/>
                </w:rPr>
                <w:delText>This goal is specific measurable, attainable, realistic and time-bound.</w:delText>
              </w:r>
            </w:del>
          </w:p>
        </w:tc>
        <w:tc>
          <w:tcPr>
            <w:tcW w:w="33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DayTitle"/>
              <w:rPr>
                <w:rFonts w:cs="Arial"/>
                <w:sz w:val="28"/>
                <w:szCs w:val="28"/>
                <w:del w:id="239" w:author="Information Systems" w:date="2010-07-30T14:03:00Z"/>
              </w:rPr>
            </w:pPr>
            <w:del w:id="238" w:author="Information Systems" w:date="2010-07-30T14:03:00Z">
              <w:r>
                <w:rPr>
                  <w:rFonts w:cs="Arial"/>
                  <w:sz w:val="28"/>
                  <w:szCs w:val="28"/>
                </w:rPr>
                <w:delText>Targeted, Evidence-Based Strategies / [Actions]</w:delText>
              </w:r>
            </w:del>
          </w:p>
          <w:p>
            <w:pPr>
              <w:pStyle w:val="DayTitle"/>
              <w:rPr>
                <w:rFonts w:cs="Arial"/>
                <w:i/>
                <w:i/>
                <w:del w:id="241" w:author="Information Systems" w:date="2010-07-30T14:03:00Z"/>
              </w:rPr>
            </w:pPr>
            <w:del w:id="240" w:author="Information Systems" w:date="2010-07-30T14:03:00Z">
              <w:r>
                <w:rPr>
                  <w:rFonts w:cs="Arial"/>
                  <w:i/>
                </w:rPr>
                <w:delText>We will plan and implement</w:delText>
              </w:r>
            </w:del>
          </w:p>
          <w:p>
            <w:pPr>
              <w:pStyle w:val="DayTitle"/>
              <w:rPr>
                <w:rFonts w:cs="Arial"/>
                <w:i/>
                <w:i/>
                <w:del w:id="243" w:author="Information Systems" w:date="2010-07-30T14:03:00Z"/>
              </w:rPr>
            </w:pPr>
            <w:del w:id="242" w:author="Information Systems" w:date="2010-07-30T14:03:00Z">
              <w:r>
                <w:rPr>
                  <w:rFonts w:cs="Arial"/>
                  <w:i/>
                </w:rPr>
                <w:delText>these strategies</w:delText>
              </w:r>
            </w:del>
          </w:p>
          <w:p>
            <w:pPr>
              <w:pStyle w:val="DayTitle"/>
              <w:rPr>
                <w:rFonts w:cs="Arial"/>
              </w:rPr>
            </w:pPr>
            <w:del w:id="244" w:author="Information Systems" w:date="2010-07-30T14:03:00Z">
              <w:r>
                <w:rPr>
                  <w:rFonts w:cs="Arial"/>
                  <w:i/>
                </w:rPr>
                <w:delText>to achieve the goal.</w:delText>
              </w:r>
            </w:del>
          </w:p>
        </w:tc>
        <w:tc>
          <w:tcPr>
            <w:tcW w:w="30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DayTitle"/>
              <w:rPr>
                <w:rFonts w:cs="Arial"/>
                <w:sz w:val="28"/>
                <w:szCs w:val="28"/>
                <w:del w:id="246" w:author="Information Systems" w:date="2010-07-30T14:03:00Z"/>
              </w:rPr>
            </w:pPr>
            <w:del w:id="245" w:author="Information Systems" w:date="2010-07-30T14:03:00Z">
              <w:r>
                <w:rPr>
                  <w:rFonts w:cs="Arial"/>
                  <w:sz w:val="28"/>
                  <w:szCs w:val="28"/>
                </w:rPr>
                <w:delText>Resources</w:delText>
              </w:r>
            </w:del>
          </w:p>
          <w:p>
            <w:pPr>
              <w:pStyle w:val="DayTitle"/>
              <w:rPr>
                <w:rFonts w:cs="Arial"/>
              </w:rPr>
            </w:pPr>
            <w:del w:id="247" w:author="Information Systems" w:date="2010-07-30T14:03:00Z">
              <w:r>
                <w:rPr>
                  <w:rFonts w:cs="Arial"/>
                  <w:i/>
                </w:rPr>
                <w:delText>These human, financial and material resources are needed to implement the strategies.</w:delText>
              </w:r>
            </w:del>
          </w:p>
        </w:tc>
        <w:tc>
          <w:tcPr>
            <w:tcW w:w="38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DayTitle"/>
              <w:rPr>
                <w:rFonts w:cs="Arial"/>
                <w:sz w:val="28"/>
                <w:szCs w:val="28"/>
                <w:del w:id="249" w:author="Information Systems" w:date="2010-07-30T14:03:00Z"/>
              </w:rPr>
            </w:pPr>
            <w:del w:id="248" w:author="Information Systems" w:date="2010-07-30T14:03:00Z">
              <w:r>
                <w:rPr>
                  <w:rFonts w:cs="Arial"/>
                  <w:sz w:val="28"/>
                  <w:szCs w:val="28"/>
                </w:rPr>
                <w:delText>Professional Learning</w:delText>
              </w:r>
            </w:del>
          </w:p>
          <w:p>
            <w:pPr>
              <w:pStyle w:val="DayTitle"/>
              <w:rPr>
                <w:rFonts w:cs="Arial"/>
              </w:rPr>
            </w:pPr>
            <w:del w:id="250" w:author="Information Systems" w:date="2010-07-30T14:03:00Z">
              <w:r>
                <w:rPr>
                  <w:rFonts w:cs="Arial"/>
                  <w:i/>
                </w:rPr>
                <w:delText>These capacity building opportunities will be provided to support the goal.</w:delText>
              </w:r>
            </w:del>
          </w:p>
        </w:tc>
        <w:tc>
          <w:tcPr>
            <w:tcW w:w="34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DayTitle"/>
              <w:rPr>
                <w:rFonts w:cs="Arial"/>
                <w:sz w:val="28"/>
                <w:szCs w:val="28"/>
                <w:del w:id="252" w:author="Information Systems" w:date="2010-07-30T14:03:00Z"/>
              </w:rPr>
            </w:pPr>
            <w:del w:id="251" w:author="Information Systems" w:date="2010-07-30T14:03:00Z">
              <w:r>
                <w:rPr>
                  <w:rFonts w:cs="Arial"/>
                  <w:sz w:val="28"/>
                  <w:szCs w:val="28"/>
                </w:rPr>
                <w:delText>Monitoring /</w:delText>
              </w:r>
            </w:del>
          </w:p>
          <w:p>
            <w:pPr>
              <w:pStyle w:val="DayTitle"/>
              <w:rPr>
                <w:rFonts w:cs="Arial"/>
                <w:sz w:val="28"/>
                <w:szCs w:val="28"/>
                <w:del w:id="254" w:author="Information Systems" w:date="2010-07-30T14:03:00Z"/>
              </w:rPr>
            </w:pPr>
            <w:del w:id="253" w:author="Information Systems" w:date="2010-07-30T14:03:00Z">
              <w:r>
                <w:rPr>
                  <w:rFonts w:cs="Arial"/>
                  <w:sz w:val="28"/>
                  <w:szCs w:val="28"/>
                </w:rPr>
                <w:delText>Timelines</w:delText>
              </w:r>
            </w:del>
          </w:p>
          <w:p>
            <w:pPr>
              <w:pStyle w:val="DayTitle"/>
              <w:rPr>
                <w:rFonts w:cs="Arial"/>
                <w:del w:id="256" w:author="Information Systems" w:date="2010-07-30T14:03:00Z"/>
              </w:rPr>
            </w:pPr>
            <w:del w:id="255" w:author="Information Systems" w:date="2010-07-30T14:03:00Z">
              <w:r>
                <w:rPr>
                  <w:rFonts w:cs="Arial"/>
                </w:rPr>
                <w:delText>At these key points we will monitor the implementation</w:delText>
              </w:r>
            </w:del>
          </w:p>
          <w:p>
            <w:pPr>
              <w:pStyle w:val="DayTitle"/>
              <w:rPr>
                <w:rFonts w:cs="Arial"/>
              </w:rPr>
            </w:pPr>
            <w:del w:id="257" w:author="Information Systems" w:date="2010-07-30T14:03:00Z">
              <w:r>
                <w:rPr>
                  <w:rFonts w:cs="Arial"/>
                </w:rPr>
                <w:delText>of the plan.</w:delText>
              </w:r>
            </w:del>
          </w:p>
        </w:tc>
        <w:tc>
          <w:tcPr>
            <w:tcW w:w="28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DayTitle"/>
              <w:rPr>
                <w:rFonts w:cs="Arial"/>
                <w:sz w:val="28"/>
                <w:szCs w:val="28"/>
                <w:del w:id="259" w:author="Information Systems" w:date="2010-07-30T14:03:00Z"/>
              </w:rPr>
            </w:pPr>
            <w:del w:id="258" w:author="Information Systems" w:date="2010-07-30T14:03:00Z">
              <w:r>
                <w:rPr>
                  <w:rFonts w:cs="Arial"/>
                  <w:sz w:val="28"/>
                  <w:szCs w:val="28"/>
                </w:rPr>
                <w:delText>Responsibility</w:delText>
              </w:r>
            </w:del>
          </w:p>
          <w:p>
            <w:pPr>
              <w:pStyle w:val="DayTitle"/>
              <w:rPr>
                <w:rFonts w:cs="Arial"/>
              </w:rPr>
            </w:pPr>
            <w:del w:id="260" w:author="Information Systems" w:date="2010-07-30T14:03:00Z">
              <w:r>
                <w:rPr>
                  <w:rFonts w:cs="Arial"/>
                  <w:i/>
                </w:rPr>
                <w:delText>Which staff will be responsible for planning, implementing and monitoring the strategies?</w:delText>
              </w:r>
            </w:del>
          </w:p>
        </w:tc>
      </w:tr>
      <w:tr>
        <w:trPr>
          <w:trHeight w:val="453" w:hRule="atLeast"/>
          <w:cantSplit w:val="true"/>
        </w:trPr>
        <w:tc>
          <w:tcPr>
            <w:tcW w:w="41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DayTitle"/>
              <w:rPr>
                <w:rFonts w:cs="Arial"/>
                <w:szCs w:val="22"/>
                <w:del w:id="262" w:author="Information Systems" w:date="2010-07-30T14:03:00Z"/>
              </w:rPr>
            </w:pPr>
            <w:del w:id="261" w:author="Information Systems" w:date="2010-07-30T14:03:00Z">
              <w:r>
                <w:rPr>
                  <w:rFonts w:cs="Arial"/>
                  <w:szCs w:val="22"/>
                </w:rPr>
                <w:delText>Chosen to receive a families of schools math coach since:</w:delText>
              </w:r>
            </w:del>
          </w:p>
          <w:p>
            <w:pPr>
              <w:pStyle w:val="DayTitle"/>
              <w:rPr>
                <w:rFonts w:cs="Arial"/>
                <w:szCs w:val="22"/>
                <w:del w:id="264" w:author="Information Systems" w:date="2010-07-30T14:03:00Z"/>
              </w:rPr>
            </w:pPr>
            <w:del w:id="263" w:author="Information Systems" w:date="2010-07-30T14:03:00Z">
              <w:r>
                <w:rPr>
                  <w:rFonts w:cs="Arial"/>
                  <w:szCs w:val="22"/>
                </w:rPr>
                <w:delText xml:space="preserve">Traditionally high failure rates in Grade 10 Applied,  below-average Grade 9 EQAO scores </w:delText>
              </w:r>
            </w:del>
          </w:p>
          <w:p>
            <w:pPr>
              <w:pStyle w:val="DayTitle"/>
              <w:rPr>
                <w:rFonts w:cs="Arial"/>
                <w:szCs w:val="22"/>
                <w:del w:id="266" w:author="Information Systems" w:date="2010-07-30T14:03:00Z"/>
              </w:rPr>
            </w:pPr>
            <w:del w:id="265" w:author="Information Systems" w:date="2010-07-30T14:03:00Z">
              <w:r>
                <w:rPr>
                  <w:rFonts w:cs="Arial"/>
                  <w:szCs w:val="22"/>
                </w:rPr>
                <w:delText>Trend of low achievement for our current Grade 10  cohort</w:delText>
              </w:r>
            </w:del>
          </w:p>
          <w:p>
            <w:pPr>
              <w:pStyle w:val="DayTitle"/>
              <w:rPr>
                <w:rFonts w:cs="Arial"/>
                <w:szCs w:val="22"/>
                <w:del w:id="268" w:author="Information Systems" w:date="2010-07-30T14:03:00Z"/>
              </w:rPr>
            </w:pPr>
            <w:del w:id="267" w:author="Information Systems" w:date="2010-07-30T14:03:00Z">
              <w:r>
                <w:rPr>
                  <w:rFonts w:cs="Arial"/>
                  <w:szCs w:val="22"/>
                </w:rPr>
                <w:delText>Principal’s active involvement in our board’s Leadership Training Series</w:delText>
              </w:r>
            </w:del>
          </w:p>
          <w:p>
            <w:pPr>
              <w:pStyle w:val="DayTitle"/>
              <w:rPr>
                <w:rFonts w:cs="Arial"/>
                <w:szCs w:val="22"/>
                <w:del w:id="270" w:author="Information Systems" w:date="2010-07-30T14:03:00Z"/>
              </w:rPr>
            </w:pPr>
            <w:del w:id="269" w:author="Information Systems" w:date="2010-07-30T14:03:00Z">
              <w:r>
                <w:rPr>
                  <w:rFonts w:cs="Arial"/>
                  <w:szCs w:val="22"/>
                </w:rPr>
                <w:delText xml:space="preserve">Good working relationships developing with one of our feeder schools </w:delText>
              </w:r>
            </w:del>
          </w:p>
          <w:p>
            <w:pPr>
              <w:pStyle w:val="DayTitle"/>
              <w:rPr>
                <w:rFonts w:cs="Arial"/>
                <w:szCs w:val="22"/>
                <w:del w:id="272" w:author="Information Systems" w:date="2010-07-30T14:03:00Z"/>
              </w:rPr>
            </w:pPr>
            <w:del w:id="271" w:author="Information Systems" w:date="2010-07-30T14:03:00Z">
              <w:r>
                <w:rPr>
                  <w:rFonts w:cs="Arial"/>
                  <w:szCs w:val="22"/>
                </w:rPr>
                <w:delText>During classroom rounds, principal and vice-principal noticed that many students in Grade 9 and 10 Applied math were not engaged in questions that require high-order  thinking</w:delText>
              </w:r>
            </w:del>
          </w:p>
          <w:p>
            <w:pPr>
              <w:pStyle w:val="DayTitle"/>
              <w:rPr>
                <w:rFonts w:cs="Arial"/>
                <w:szCs w:val="22"/>
                <w:del w:id="274" w:author="Information Systems" w:date="2010-07-30T14:03:00Z"/>
              </w:rPr>
            </w:pPr>
            <w:del w:id="273" w:author="Information Systems" w:date="2010-07-30T14:03:00Z">
              <w:r>
                <w:rPr>
                  <w:rFonts w:cs="Arial"/>
                  <w:szCs w:val="22"/>
                </w:rPr>
                <w:delText xml:space="preserve">We are purposefully staffing Grades 9 and 10 Applied math </w:delText>
              </w:r>
            </w:del>
          </w:p>
          <w:p>
            <w:pPr>
              <w:pStyle w:val="DayTitle"/>
              <w:rPr>
                <w:rFonts w:cs="Arial"/>
                <w:szCs w:val="22"/>
              </w:rPr>
            </w:pPr>
            <w:del w:id="275" w:author="Information Systems" w:date="2010-07-30T14:03:00Z">
              <w:r>
                <w:rPr>
                  <w:rFonts w:cs="Arial"/>
                  <w:szCs w:val="22"/>
                </w:rPr>
                <w:delText>There is staff interest in continuing to focus on ‘Questioning’ in 2009-10</w:delText>
              </w:r>
            </w:del>
          </w:p>
        </w:tc>
        <w:tc>
          <w:tcPr>
            <w:tcW w:w="33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DayTitle"/>
              <w:rPr>
                <w:rFonts w:cs="Arial"/>
                <w:szCs w:val="22"/>
                <w:del w:id="277" w:author="Information Systems" w:date="2010-07-30T14:03:00Z"/>
              </w:rPr>
            </w:pPr>
            <w:del w:id="276" w:author="Information Systems" w:date="2010-07-30T14:03:00Z">
              <w:r>
                <w:rPr>
                  <w:rFonts w:cs="Arial"/>
                  <w:szCs w:val="22"/>
                </w:rPr>
                <w:delText>To improve Grade 9 and 10 Applied students’ use of reasoning and proving when problem solving, as measured by:</w:delText>
              </w:r>
            </w:del>
          </w:p>
          <w:p>
            <w:pPr>
              <w:pStyle w:val="DayTitle"/>
              <w:rPr>
                <w:rFonts w:cs="Arial"/>
                <w:szCs w:val="22"/>
                <w:del w:id="279" w:author="Information Systems" w:date="2010-07-30T14:03:00Z"/>
              </w:rPr>
            </w:pPr>
            <w:del w:id="278" w:author="Information Systems" w:date="2010-07-30T14:03:00Z">
              <w:r>
                <w:rPr>
                  <w:rFonts w:cs="Arial"/>
                  <w:szCs w:val="22"/>
                </w:rPr>
                <w:delText>Students’ profiles updated unit-by-unit with respect to the Thinking Category using task-specific versions of indicators  in the Generic Rubric for Mathematical Processes</w:delText>
              </w:r>
            </w:del>
          </w:p>
          <w:p>
            <w:pPr>
              <w:pStyle w:val="DayTitle"/>
              <w:rPr>
                <w:rFonts w:cs="Arial"/>
                <w:szCs w:val="22"/>
                <w:del w:id="281" w:author="Information Systems" w:date="2010-07-30T14:03:00Z"/>
              </w:rPr>
            </w:pPr>
            <w:del w:id="280" w:author="Information Systems" w:date="2010-07-30T14:03:00Z">
              <w:r>
                <w:rPr>
                  <w:rFonts w:cs="Arial"/>
                  <w:szCs w:val="22"/>
                </w:rPr>
                <w:delText>Increase of 10 points in the number of student achieving levels 3 and 4 in the Thinking category in each semester 09-10</w:delText>
              </w:r>
            </w:del>
          </w:p>
          <w:p>
            <w:pPr>
              <w:pStyle w:val="DayTitle"/>
              <w:rPr>
                <w:rFonts w:cs="Arial"/>
                <w:szCs w:val="22"/>
                <w:del w:id="283" w:author="Information Systems" w:date="2010-07-30T14:03:00Z"/>
              </w:rPr>
            </w:pPr>
            <w:del w:id="282" w:author="Information Systems" w:date="2010-07-30T14:03:00Z">
              <w:r>
                <w:rPr>
                  <w:rFonts w:cs="Arial"/>
                  <w:szCs w:val="22"/>
                </w:rPr>
                <w:delText>Increase of 15 points in the number of questions responded to in assessments focused on reasoning and problem solving by the end of each semester 09-10</w:delText>
              </w:r>
            </w:del>
          </w:p>
          <w:p>
            <w:pPr>
              <w:pStyle w:val="DayTitle"/>
              <w:rPr>
                <w:rFonts w:cs="Arial"/>
                <w:szCs w:val="22"/>
              </w:rPr>
            </w:pPr>
            <w:del w:id="284" w:author="Information Systems" w:date="2010-07-30T14:03:00Z">
              <w:r>
                <w:rPr>
                  <w:rFonts w:cs="Arial"/>
                  <w:szCs w:val="22"/>
                </w:rPr>
                <w:delText>Consistency and alignment  of cognitive demand across grades, courses, and classes of assessment  questions addressing the Thinking category by June 2012</w:delText>
              </w:r>
            </w:del>
            <w:del w:id="285" w:author="Information Systems" w:date="2010-07-30T14:03:00Z">
              <w:r>
                <w:rPr>
                  <w:rFonts w:cs="Arial"/>
                  <w:color w:val="FF0000"/>
                  <w:szCs w:val="22"/>
                </w:rPr>
                <w:delText xml:space="preserve"> </w:delText>
              </w:r>
            </w:del>
          </w:p>
        </w:tc>
        <w:tc>
          <w:tcPr>
            <w:tcW w:w="33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DayTitle"/>
              <w:rPr>
                <w:rFonts w:cs="Arial"/>
                <w:szCs w:val="22"/>
                <w:del w:id="287" w:author="Information Systems" w:date="2010-07-30T14:03:00Z"/>
              </w:rPr>
            </w:pPr>
            <w:del w:id="286" w:author="Information Systems" w:date="2010-07-30T14:03:00Z">
              <w:r>
                <w:rPr>
                  <w:rFonts w:cs="Arial"/>
                  <w:szCs w:val="22"/>
                </w:rPr>
                <w:delText>Principal coordinates opportunities for teachers to work together and with the math coach to co-plan, co-teach, co-assess with a focus on student reasoning</w:delText>
              </w:r>
            </w:del>
          </w:p>
          <w:p>
            <w:pPr>
              <w:pStyle w:val="DayTitle"/>
              <w:rPr>
                <w:rFonts w:cs="Arial"/>
                <w:szCs w:val="22"/>
                <w:del w:id="289" w:author="Information Systems" w:date="2010-07-30T14:03:00Z"/>
              </w:rPr>
            </w:pPr>
            <w:del w:id="288" w:author="Information Systems" w:date="2010-07-30T14:03:00Z">
              <w:r>
                <w:rPr>
                  <w:rFonts w:cs="Arial"/>
                  <w:szCs w:val="22"/>
                </w:rPr>
                <w:delText>Use ‘questioning’ as the main driver for co-planning and focusing on reasoning to align with work in other departments</w:delText>
              </w:r>
            </w:del>
          </w:p>
          <w:p>
            <w:pPr>
              <w:pStyle w:val="DayTitle"/>
              <w:rPr>
                <w:rFonts w:cs="Arial"/>
                <w:szCs w:val="22"/>
                <w:del w:id="291" w:author="Information Systems" w:date="2010-07-30T14:03:00Z"/>
              </w:rPr>
            </w:pPr>
            <w:del w:id="290" w:author="Information Systems" w:date="2010-07-30T14:03:00Z">
              <w:r>
                <w:rPr>
                  <w:rFonts w:cs="Arial"/>
                  <w:szCs w:val="22"/>
                </w:rPr>
                <w:delText xml:space="preserve">focus on important mathematics </w:delText>
              </w:r>
            </w:del>
          </w:p>
          <w:p>
            <w:pPr>
              <w:pStyle w:val="DayTitle"/>
              <w:rPr>
                <w:rFonts w:cs="Arial"/>
                <w:szCs w:val="22"/>
                <w:del w:id="293" w:author="Information Systems" w:date="2010-07-30T14:03:00Z"/>
              </w:rPr>
            </w:pPr>
            <w:del w:id="292" w:author="Information Systems" w:date="2010-07-30T14:03:00Z">
              <w:r>
                <w:rPr>
                  <w:rFonts w:cs="Arial"/>
                  <w:szCs w:val="22"/>
                </w:rPr>
                <w:delText>evoke and expose student thinking</w:delText>
              </w:r>
            </w:del>
          </w:p>
          <w:p>
            <w:pPr>
              <w:pStyle w:val="DayTitle"/>
              <w:rPr>
                <w:rFonts w:cs="Arial"/>
                <w:szCs w:val="22"/>
                <w:del w:id="295" w:author="Information Systems" w:date="2010-07-30T14:03:00Z"/>
              </w:rPr>
            </w:pPr>
            <w:del w:id="294" w:author="Information Systems" w:date="2010-07-30T14:03:00Z">
              <w:r>
                <w:rPr>
                  <w:rFonts w:cs="Arial"/>
                  <w:szCs w:val="22"/>
                </w:rPr>
                <w:delText>provide precise oral scaffolding and challenge on a student-by-student basis</w:delText>
              </w:r>
            </w:del>
          </w:p>
          <w:p>
            <w:pPr>
              <w:pStyle w:val="DayTitle"/>
              <w:rPr>
                <w:rFonts w:cs="Arial"/>
                <w:szCs w:val="22"/>
                <w:del w:id="297" w:author="Information Systems" w:date="2010-07-30T14:03:00Z"/>
              </w:rPr>
            </w:pPr>
            <w:del w:id="296" w:author="Information Systems" w:date="2010-07-30T14:03:00Z">
              <w:r>
                <w:rPr>
                  <w:rFonts w:cs="Arial"/>
                  <w:szCs w:val="22"/>
                </w:rPr>
                <w:delText>student as well as teachers posed</w:delText>
              </w:r>
            </w:del>
          </w:p>
          <w:p>
            <w:pPr>
              <w:pStyle w:val="DayTitle"/>
              <w:rPr>
                <w:rFonts w:cs="Arial"/>
                <w:i/>
                <w:i/>
                <w:szCs w:val="22"/>
                <w:del w:id="299" w:author="Information Systems" w:date="2010-07-30T14:03:00Z"/>
              </w:rPr>
            </w:pPr>
            <w:del w:id="298" w:author="Information Systems" w:date="2010-07-30T14:03:00Z">
              <w:r>
                <w:rPr>
                  <w:rFonts w:cs="Arial"/>
                  <w:szCs w:val="22"/>
                </w:rPr>
                <w:delText>Administrators in our family of schools  identified “Students increasingly explain and articulate their mathematical thinking” as an indicator for classroom rounds</w:delText>
              </w:r>
            </w:del>
          </w:p>
          <w:p>
            <w:pPr>
              <w:pStyle w:val="DayTitle"/>
              <w:rPr>
                <w:del w:id="302" w:author="Information Systems" w:date="2010-07-30T14:03:00Z"/>
              </w:rPr>
            </w:pPr>
            <w:del w:id="300" w:author="Information Systems" w:date="2010-07-30T14:03:00Z">
              <w:r>
                <w:rPr>
                  <w:rFonts w:cs="Arial"/>
                  <w:szCs w:val="22"/>
                </w:rPr>
                <w:delText xml:space="preserve">Principal collaborates with the math department to identify other indicators for rounds from the </w:delText>
              </w:r>
            </w:del>
            <w:del w:id="301" w:author="Information Systems" w:date="2010-07-30T14:03:00Z">
              <w:r>
                <w:rPr>
                  <w:rFonts w:cs="Arial"/>
                  <w:i/>
                  <w:szCs w:val="22"/>
                </w:rPr>
                <w:delText>Guide for Administrators and Other Facilitators of Teachers’ Learning for Mathematics Instruction</w:delText>
              </w:r>
            </w:del>
          </w:p>
          <w:p>
            <w:pPr>
              <w:pStyle w:val="DayTitle"/>
              <w:rPr>
                <w:rFonts w:cs="Arial"/>
                <w:szCs w:val="22"/>
                <w:del w:id="304" w:author="Information Systems" w:date="2010-07-30T14:03:00Z"/>
              </w:rPr>
            </w:pPr>
            <w:del w:id="303" w:author="Information Systems" w:date="2010-07-30T14:03:00Z">
              <w:r>
                <w:rPr>
                  <w:rFonts w:cs="Arial"/>
                  <w:szCs w:val="22"/>
                </w:rPr>
                <w:delText>Use technology to support the inclusion of all students (e.g., one student in a wheel chair, two students with autism spectrum disorders, and several students with self image issues)</w:delText>
              </w:r>
            </w:del>
          </w:p>
          <w:p>
            <w:pPr>
              <w:pStyle w:val="DayTitle"/>
              <w:rPr>
                <w:rFonts w:cs="Arial"/>
                <w:szCs w:val="22"/>
              </w:rPr>
            </w:pPr>
            <w:del w:id="305" w:author="Information Systems" w:date="2010-07-30T14:03:00Z">
              <w:r>
                <w:rPr>
                  <w:rFonts w:cs="Arial"/>
                  <w:szCs w:val="22"/>
                </w:rPr>
                <w:delText>Ask the coach to incorporate effective uses of the newly purchased  algebra tiles,  AirLiners, and interactive whiteboards</w:delText>
              </w:r>
            </w:del>
          </w:p>
        </w:tc>
        <w:tc>
          <w:tcPr>
            <w:tcW w:w="30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DayTitle"/>
              <w:rPr>
                <w:rFonts w:cs="Arial"/>
                <w:szCs w:val="22"/>
                <w:del w:id="307" w:author="Information Systems" w:date="2010-07-30T14:03:00Z"/>
              </w:rPr>
            </w:pPr>
            <w:del w:id="306" w:author="Information Systems" w:date="2010-07-30T14:03:00Z">
              <w:r>
                <w:rPr>
                  <w:rFonts w:cs="Arial"/>
                  <w:szCs w:val="22"/>
                </w:rPr>
                <w:delText>One family of schools-based coach with 30 teacher-release days attached for this school</w:delText>
              </w:r>
            </w:del>
          </w:p>
          <w:p>
            <w:pPr>
              <w:pStyle w:val="DayTitle"/>
              <w:rPr>
                <w:rFonts w:cs="Arial"/>
                <w:szCs w:val="22"/>
                <w:del w:id="309" w:author="Information Systems" w:date="2010-07-30T14:03:00Z"/>
              </w:rPr>
            </w:pPr>
            <w:del w:id="308" w:author="Information Systems" w:date="2010-07-30T14:03:00Z">
              <w:r>
                <w:rPr>
                  <w:rFonts w:cs="Arial"/>
                  <w:szCs w:val="22"/>
                </w:rPr>
                <w:delText>5 additional teacher-release days for the board’s professional learning menu</w:delText>
              </w:r>
            </w:del>
          </w:p>
          <w:p>
            <w:pPr>
              <w:pStyle w:val="DayTitle"/>
              <w:rPr>
                <w:rFonts w:cs="Arial"/>
                <w:szCs w:val="22"/>
                <w:del w:id="311" w:author="Information Systems" w:date="2010-07-30T14:03:00Z"/>
              </w:rPr>
            </w:pPr>
            <w:del w:id="310" w:author="Information Systems" w:date="2010-07-30T14:03:00Z">
              <w:r>
                <w:rPr>
                  <w:rFonts w:cs="Arial"/>
                  <w:szCs w:val="22"/>
                </w:rPr>
                <w:delText xml:space="preserve">Grade 9 and 10 Applied TIPS lessons and assessments, and lessons adjusted to focus on Reasoning </w:delText>
              </w:r>
            </w:del>
          </w:p>
          <w:p>
            <w:pPr>
              <w:pStyle w:val="DayTitle"/>
              <w:rPr>
                <w:rFonts w:cs="Arial"/>
                <w:szCs w:val="22"/>
                <w:del w:id="313" w:author="Information Systems" w:date="2010-07-30T14:03:00Z"/>
              </w:rPr>
            </w:pPr>
            <w:del w:id="312" w:author="Information Systems" w:date="2010-07-30T14:03:00Z">
              <w:r>
                <w:rPr>
                  <w:rFonts w:cs="Arial"/>
                  <w:szCs w:val="22"/>
                </w:rPr>
                <w:delText xml:space="preserve">Professional Learning through Collaborative Assessment Development Package (Home Run Hitter and Sunflower tasks) </w:delText>
              </w:r>
            </w:del>
          </w:p>
          <w:p>
            <w:pPr>
              <w:pStyle w:val="DayTitle"/>
              <w:rPr>
                <w:rFonts w:cs="Arial"/>
                <w:szCs w:val="22"/>
                <w:del w:id="315" w:author="Information Systems" w:date="2010-07-30T14:03:00Z"/>
              </w:rPr>
            </w:pPr>
            <w:del w:id="314" w:author="Information Systems" w:date="2010-07-30T14:03:00Z">
              <w:r>
                <w:rPr>
                  <w:rFonts w:cs="Arial"/>
                  <w:szCs w:val="22"/>
                </w:rPr>
                <w:delText xml:space="preserve">Problems in TIPS Continua and Connections packages </w:delText>
              </w:r>
            </w:del>
          </w:p>
          <w:p>
            <w:pPr>
              <w:pStyle w:val="DayTitle"/>
              <w:rPr>
                <w:rFonts w:cs="Arial"/>
                <w:szCs w:val="22"/>
                <w:del w:id="317" w:author="Information Systems" w:date="2010-07-30T14:03:00Z"/>
              </w:rPr>
            </w:pPr>
            <w:del w:id="316" w:author="Information Systems" w:date="2010-07-30T14:03:00Z">
              <w:r>
                <w:rPr>
                  <w:rFonts w:cs="Arial"/>
                  <w:szCs w:val="22"/>
                </w:rPr>
                <w:delText>Representing Linear Growing Patterns CLIPS</w:delText>
              </w:r>
            </w:del>
          </w:p>
          <w:p>
            <w:pPr>
              <w:pStyle w:val="DayTitle"/>
              <w:rPr>
                <w:rFonts w:cs="Arial"/>
                <w:szCs w:val="22"/>
                <w:del w:id="320" w:author="Information Systems" w:date="2010-07-30T14:03:00Z"/>
              </w:rPr>
            </w:pPr>
            <w:del w:id="318" w:author="Information Systems" w:date="2010-07-30T14:03:00Z">
              <w:r>
                <w:rPr>
                  <w:rFonts w:cs="Arial"/>
                  <w:szCs w:val="22"/>
                </w:rPr>
                <w:delText>5 AirLiners for use with interactive whiteboards</w:delText>
              </w:r>
            </w:del>
            <w:del w:id="319" w:author="Information Systems" w:date="2010-07-30T14:03:00Z">
              <w:r>
                <w:rPr>
                  <w:rFonts w:cs="Arial"/>
                  <w:color w:val="FF0000"/>
                  <w:szCs w:val="22"/>
                </w:rPr>
                <w:delText xml:space="preserve"> </w:delText>
              </w:r>
            </w:del>
          </w:p>
          <w:p>
            <w:pPr>
              <w:pStyle w:val="DayTitle"/>
              <w:rPr>
                <w:rFonts w:cs="Arial"/>
                <w:szCs w:val="22"/>
              </w:rPr>
            </w:pPr>
            <w:del w:id="321" w:author="Information Systems" w:date="2010-07-30T14:03:00Z">
              <w:r>
                <w:rPr>
                  <w:rFonts w:cs="Arial"/>
                  <w:szCs w:val="22"/>
                </w:rPr>
                <w:delText xml:space="preserve">JRME article on reasoning - A Modeling Perspective on Students' Mathematical Reasoning About Data </w:delText>
              </w:r>
            </w:del>
          </w:p>
        </w:tc>
        <w:tc>
          <w:tcPr>
            <w:tcW w:w="38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DayTitle"/>
              <w:rPr>
                <w:rFonts w:cs="Arial"/>
                <w:szCs w:val="22"/>
                <w:del w:id="323" w:author="Information Systems" w:date="2010-07-30T14:03:00Z"/>
              </w:rPr>
            </w:pPr>
            <w:del w:id="322" w:author="Information Systems" w:date="2010-07-30T14:03:00Z">
              <w:r>
                <w:rPr>
                  <w:rFonts w:cs="Arial"/>
                  <w:szCs w:val="22"/>
                </w:rPr>
                <w:delText>Math CAMPPP summer institute in August for 2 department members with release days for sharing in September</w:delText>
              </w:r>
            </w:del>
          </w:p>
          <w:p>
            <w:pPr>
              <w:pStyle w:val="DayTitle"/>
              <w:rPr>
                <w:rFonts w:cs="Arial"/>
                <w:szCs w:val="22"/>
                <w:del w:id="325" w:author="Information Systems" w:date="2010-07-30T14:03:00Z"/>
              </w:rPr>
            </w:pPr>
            <w:del w:id="324" w:author="Information Systems" w:date="2010-07-30T14:03:00Z">
              <w:r>
                <w:rPr>
                  <w:rFonts w:cs="Arial"/>
                  <w:szCs w:val="22"/>
                </w:rPr>
                <w:delText>Co-planning and co-teaching time for Grades 9 and 10 teachers with our math coach and each other</w:delText>
              </w:r>
            </w:del>
          </w:p>
          <w:p>
            <w:pPr>
              <w:pStyle w:val="DayTitle"/>
              <w:rPr>
                <w:rFonts w:cs="Arial"/>
                <w:szCs w:val="22"/>
                <w:del w:id="327" w:author="Information Systems" w:date="2010-07-30T14:03:00Z"/>
              </w:rPr>
            </w:pPr>
            <w:del w:id="326" w:author="Information Systems" w:date="2010-07-30T14:03:00Z">
              <w:r>
                <w:rPr>
                  <w:rFonts w:cs="Arial"/>
                  <w:szCs w:val="22"/>
                </w:rPr>
                <w:delText>Collaborative Assessment of Student Learning (CASL) with our feeder schools</w:delText>
              </w:r>
            </w:del>
          </w:p>
          <w:p>
            <w:pPr>
              <w:pStyle w:val="DayTitle"/>
              <w:rPr>
                <w:rFonts w:cs="Arial"/>
                <w:szCs w:val="22"/>
                <w:del w:id="329" w:author="Information Systems" w:date="2010-07-30T14:03:00Z"/>
              </w:rPr>
            </w:pPr>
            <w:del w:id="328" w:author="Information Systems" w:date="2010-07-30T14:03:00Z">
              <w:r>
                <w:rPr>
                  <w:rFonts w:cs="Arial"/>
                  <w:szCs w:val="22"/>
                </w:rPr>
                <w:delText>Grade 9 and 10 teachers to work with our math coach in the effective use of technologies in building student reasoning, using TIPS resources</w:delText>
              </w:r>
            </w:del>
          </w:p>
          <w:p>
            <w:pPr>
              <w:pStyle w:val="DayTitle"/>
              <w:rPr>
                <w:rFonts w:cs="Arial"/>
                <w:szCs w:val="22"/>
                <w:del w:id="331" w:author="Information Systems" w:date="2010-07-30T14:03:00Z"/>
              </w:rPr>
            </w:pPr>
            <w:del w:id="330" w:author="Information Systems" w:date="2010-07-30T14:03:00Z">
              <w:r>
                <w:rPr>
                  <w:rFonts w:cs="Arial"/>
                  <w:szCs w:val="22"/>
                </w:rPr>
                <w:delText xml:space="preserve">Math department time to practice teaching through Problem Solving with Bansho </w:delText>
              </w:r>
            </w:del>
          </w:p>
          <w:p>
            <w:pPr>
              <w:pStyle w:val="DayTitle"/>
              <w:rPr>
                <w:rFonts w:cs="Arial"/>
                <w:szCs w:val="22"/>
                <w:del w:id="333" w:author="Information Systems" w:date="2010-07-30T14:03:00Z"/>
              </w:rPr>
            </w:pPr>
            <w:del w:id="332" w:author="Information Systems" w:date="2010-07-30T14:03:00Z">
              <w:r>
                <w:rPr>
                  <w:rFonts w:cs="Arial"/>
                  <w:szCs w:val="22"/>
                </w:rPr>
                <w:delText>Principal-led school-wide focus on ‘questioning’</w:delText>
              </w:r>
            </w:del>
          </w:p>
          <w:p>
            <w:pPr>
              <w:pStyle w:val="DayTitl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DayTitle"/>
              <w:rPr>
                <w:del w:id="337" w:author="Information Systems" w:date="2010-07-30T14:03:00Z"/>
              </w:rPr>
            </w:pPr>
            <w:del w:id="334" w:author="Information Systems" w:date="2010-07-30T14:03:00Z">
              <w:r>
                <w:rPr>
                  <w:rFonts w:cs="Arial"/>
                  <w:szCs w:val="22"/>
                </w:rPr>
                <w:delText>Track, and review by May 1</w:delText>
              </w:r>
            </w:del>
            <w:del w:id="335" w:author="Information Systems" w:date="2010-07-30T14:03:00Z">
              <w:r>
                <w:rPr>
                  <w:rFonts w:cs="Arial"/>
                  <w:szCs w:val="22"/>
                  <w:vertAlign w:val="superscript"/>
                </w:rPr>
                <w:delText>st</w:delText>
              </w:r>
            </w:del>
            <w:del w:id="336" w:author="Information Systems" w:date="2010-07-30T14:03:00Z">
              <w:r>
                <w:rPr>
                  <w:rFonts w:cs="Arial"/>
                  <w:szCs w:val="22"/>
                </w:rPr>
                <w:delText>, time spent on, and self-reported effectiveness of, different forms and aspects of professional learning in shifting instructional practice</w:delText>
              </w:r>
            </w:del>
          </w:p>
          <w:p>
            <w:pPr>
              <w:pStyle w:val="DayTitle"/>
              <w:rPr>
                <w:rFonts w:cs="Arial"/>
                <w:szCs w:val="22"/>
                <w:del w:id="339" w:author="Information Systems" w:date="2010-07-30T14:03:00Z"/>
              </w:rPr>
            </w:pPr>
            <w:del w:id="338" w:author="Information Systems" w:date="2010-07-30T14:03:00Z">
              <w:r>
                <w:rPr>
                  <w:rFonts w:cs="Arial"/>
                  <w:szCs w:val="22"/>
                </w:rPr>
                <w:delText>Interaction with each teacher about progress in focusing on reasoning and proving in problem solving</w:delText>
              </w:r>
            </w:del>
          </w:p>
          <w:p>
            <w:pPr>
              <w:pStyle w:val="DayTitle"/>
              <w:rPr>
                <w:rFonts w:cs="Arial"/>
                <w:szCs w:val="22"/>
                <w:del w:id="341" w:author="Information Systems" w:date="2010-07-30T14:03:00Z"/>
              </w:rPr>
            </w:pPr>
            <w:del w:id="340" w:author="Information Systems" w:date="2010-07-30T14:03:00Z">
              <w:r>
                <w:rPr>
                  <w:rFonts w:cs="Arial"/>
                  <w:szCs w:val="22"/>
                </w:rPr>
                <w:delText>CASL; one question focused on teaching through problem solving for each term; teachers bring back student samples and use an assessment tool (e.g., check-bric) collaboratively developed at beginning of the year, focused on the Thinking category of achievement; at end of term data disaggregated and analyzed</w:delText>
              </w:r>
            </w:del>
          </w:p>
          <w:p>
            <w:pPr>
              <w:pStyle w:val="DayTitle"/>
              <w:rPr>
                <w:rFonts w:cs="Arial"/>
                <w:szCs w:val="22"/>
                <w:del w:id="344" w:author="Information Systems" w:date="2010-07-30T14:03:00Z"/>
              </w:rPr>
            </w:pPr>
            <w:del w:id="342" w:author="Information Systems" w:date="2010-07-30T14:03:00Z">
              <w:r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2030730</wp:posOffset>
                        </wp:positionH>
                        <wp:positionV relativeFrom="paragraph">
                          <wp:posOffset>3175</wp:posOffset>
                        </wp:positionV>
                        <wp:extent cx="154305" cy="3086100"/>
                        <wp:effectExtent l="635" t="5080" r="0" b="5715"/>
                        <wp:wrapNone/>
                        <wp:docPr id="1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154440" cy="3086280"/>
                                </a:xfrm>
                                <a:custGeom>
                                  <a:avLst/>
                                  <a:gdLst>
                                    <a:gd name="textAreaLeft" fmla="*/ 0 w 87480"/>
                                    <a:gd name="textAreaRight" fmla="*/ 31680 w 87480"/>
                                    <a:gd name="textAreaTop" fmla="*/ 45360 h 1749600"/>
                                    <a:gd name="textAreaBottom" fmla="*/ 1704240 h 1749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stroked="t" o:allowincell="t" style="position:absolute;margin-left:159.9pt;margin-top:0.25pt;width:12.1pt;height:242.95pt;mso-wrap-style:none;v-text-anchor:middle" type="_x0000_t88">
                        <v:fill o:detectmouseclick="t" on="false"/>
                        <v:stroke color="black" weight="9360" joinstyle="miter" endcap="flat"/>
                        <w10:wrap type="none"/>
                      </v:shape>
                    </w:pict>
                  </mc:Fallback>
                </mc:AlternateContent>
              </w:r>
            </w:del>
            <w:del w:id="343" w:author="Information Systems" w:date="2010-07-30T14:03:00Z">
              <w:r>
                <w:rPr>
                  <w:rFonts w:cs="Arial"/>
                  <w:szCs w:val="22"/>
                </w:rPr>
                <w:delText xml:space="preserve">Gather student participation data regarding reasoning/Thinking related to technology use </w:delText>
              </w:r>
            </w:del>
          </w:p>
          <w:p>
            <w:pPr>
              <w:pStyle w:val="DayTitle"/>
              <w:rPr>
                <w:rFonts w:cs="Arial"/>
                <w:szCs w:val="22"/>
                <w:del w:id="347" w:author="Information Systems" w:date="2010-07-30T14:03:00Z"/>
              </w:rPr>
            </w:pPr>
            <w:del w:id="345" w:author="Information Systems" w:date="2010-07-30T14:03:00Z">
              <w:r>
                <w:rPr>
                  <w:rFonts w:cs="Arial"/>
                  <w:szCs w:val="22"/>
                </w:rPr>
                <w:delText>Track number and type of questions in math classes</w:delText>
              </w:r>
            </w:del>
            <w:del w:id="346" w:author="Information Systems" w:date="2010-07-30T14:03:00Z">
              <w:r>
                <w:rPr>
                  <w:rFonts w:cs="Arial"/>
                  <w:color w:val="FF0000"/>
                  <w:szCs w:val="22"/>
                </w:rPr>
                <w:delText xml:space="preserve"> </w:delText>
              </w:r>
            </w:del>
          </w:p>
          <w:p>
            <w:pPr>
              <w:pStyle w:val="DayTitle"/>
              <w:rPr>
                <w:rFonts w:cs="Arial"/>
                <w:szCs w:val="22"/>
                <w:del w:id="349" w:author="Information Systems" w:date="2010-07-30T14:03:00Z"/>
              </w:rPr>
            </w:pPr>
            <w:del w:id="348" w:author="Information Systems" w:date="2010-07-30T14:03:00Z">
              <w:r>
                <w:rPr>
                  <w:rFonts w:cs="Arial"/>
                  <w:szCs w:val="22"/>
                </w:rPr>
                <w:delText>Use “Students increasingly explain and articulate their mathematical thinking” as a teacher self-assessment tool / teacher peer observation tool and as a student observation tool to plot  bi-monthly shifts/growth </w:delText>
              </w:r>
            </w:del>
          </w:p>
          <w:p>
            <w:pPr>
              <w:pStyle w:val="DayTitle"/>
              <w:rPr>
                <w:rFonts w:cs="Arial"/>
                <w:szCs w:val="22"/>
              </w:rPr>
            </w:pPr>
            <w:del w:id="350" w:author="Information Systems" w:date="2010-07-30T14:03:00Z">
              <w:r>
                <w:rPr>
                  <w:rFonts w:cs="Arial"/>
                  <w:szCs w:val="22"/>
                </w:rPr>
                <w:delText>Track use of CLIPS by gender, student achievement levels, whole class vs student-by-student application</w:delText>
              </w:r>
            </w:del>
            <w:del w:id="351" w:author="Information Systems" w:date="2010-07-30T14:03:00Z">
              <w:r>
                <w:rPr>
                  <w:rFonts w:cs="Arial"/>
                  <w:color w:val="FF0000"/>
                  <w:szCs w:val="22"/>
                </w:rPr>
                <w:delText xml:space="preserve"> </w:delText>
              </w:r>
            </w:del>
          </w:p>
        </w:tc>
        <w:tc>
          <w:tcPr>
            <w:tcW w:w="28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DayTitle"/>
              <w:rPr>
                <w:rFonts w:cs="Arial"/>
                <w:szCs w:val="22"/>
                <w:del w:id="354" w:author="Information Systems" w:date="2010-07-30T14:03:00Z"/>
              </w:rPr>
            </w:pPr>
            <w:del w:id="352" w:author="Information Systems" w:date="2010-07-30T14:03:00Z">
              <w:r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-68580</wp:posOffset>
                        </wp:positionH>
                        <wp:positionV relativeFrom="paragraph">
                          <wp:posOffset>22225</wp:posOffset>
                        </wp:positionV>
                        <wp:extent cx="116840" cy="1372870"/>
                        <wp:effectExtent l="0" t="5080" r="635" b="5715"/>
                        <wp:wrapNone/>
                        <wp:docPr id="2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117000" cy="1373040"/>
                                </a:xfrm>
                                <a:custGeom>
                                  <a:avLst/>
                                  <a:gdLst>
                                    <a:gd name="textAreaLeft" fmla="*/ 0 w 66240"/>
                                    <a:gd name="textAreaRight" fmla="*/ 23760 w 66240"/>
                                    <a:gd name="textAreaTop" fmla="*/ 20160 h 778320"/>
                                    <a:gd name="textAreaBottom" fmla="*/ 758160 h 77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shape id="shape_0" stroked="t" o:allowincell="t" style="position:absolute;margin-left:-5.4pt;margin-top:1.75pt;width:9.15pt;height:108.05pt;mso-wrap-style:none;v-text-anchor:middle" type="_x0000_t88">
                        <v:fill o:detectmouseclick="t" on="false"/>
                        <v:stroke color="black" weight="9360" joinstyle="miter" endcap="flat"/>
                        <w10:wrap type="none"/>
                      </v:shape>
                    </w:pict>
                  </mc:Fallback>
                </mc:AlternateContent>
              </w:r>
            </w:del>
            <w:del w:id="353" w:author="Information Systems" w:date="2010-07-30T14:03:00Z">
              <w:r>
                <w:rPr>
                  <w:rFonts w:cs="Arial"/>
                  <w:szCs w:val="22"/>
                </w:rPr>
                <w:delText>Principal and vice-principal</w:delText>
              </w:r>
            </w:del>
          </w:p>
          <w:p>
            <w:pPr>
              <w:pStyle w:val="DayTitle"/>
              <w:rPr>
                <w:rFonts w:cs="Arial"/>
                <w:szCs w:val="22"/>
                <w:del w:id="356" w:author="Information Systems" w:date="2010-07-30T14:03:00Z"/>
              </w:rPr>
            </w:pPr>
            <w:del w:id="355" w:author="Information Systems" w:date="2010-07-30T14:03:00Z">
              <w:r>
                <w:rPr>
                  <w:rFonts w:cs="Arial"/>
                  <w:szCs w:val="22"/>
                </w:rPr>
              </w:r>
            </w:del>
          </w:p>
          <w:p>
            <w:pPr>
              <w:pStyle w:val="DayTitle"/>
              <w:rPr>
                <w:rFonts w:cs="Arial"/>
                <w:szCs w:val="22"/>
                <w:del w:id="358" w:author="Information Systems" w:date="2010-07-30T14:03:00Z"/>
              </w:rPr>
            </w:pPr>
            <w:del w:id="357" w:author="Information Systems" w:date="2010-07-30T14:03:00Z">
              <w:r>
                <w:rPr>
                  <w:rFonts w:cs="Arial"/>
                  <w:szCs w:val="22"/>
                </w:rPr>
              </w:r>
            </w:del>
          </w:p>
          <w:p>
            <w:pPr>
              <w:pStyle w:val="DayTitle"/>
              <w:rPr>
                <w:rFonts w:cs="Arial"/>
                <w:szCs w:val="22"/>
                <w:del w:id="360" w:author="Information Systems" w:date="2010-07-30T14:03:00Z"/>
              </w:rPr>
            </w:pPr>
            <w:del w:id="359" w:author="Information Systems" w:date="2010-07-30T14:03:00Z">
              <w:r>
                <w:rPr>
                  <w:rFonts w:cs="Arial"/>
                  <w:szCs w:val="22"/>
                </w:rPr>
              </w:r>
            </w:del>
          </w:p>
          <w:p>
            <w:pPr>
              <w:pStyle w:val="DayTitle"/>
              <w:rPr>
                <w:rFonts w:cs="Arial"/>
                <w:szCs w:val="22"/>
                <w:del w:id="362" w:author="Information Systems" w:date="2010-07-30T14:03:00Z"/>
              </w:rPr>
            </w:pPr>
            <w:del w:id="361" w:author="Information Systems" w:date="2010-07-30T14:03:00Z">
              <w:r>
                <w:rPr>
                  <w:rFonts w:cs="Arial"/>
                  <w:szCs w:val="22"/>
                </w:rPr>
              </w:r>
            </w:del>
          </w:p>
          <w:p>
            <w:pPr>
              <w:pStyle w:val="DayTitle"/>
              <w:rPr>
                <w:rFonts w:cs="Arial"/>
                <w:szCs w:val="22"/>
                <w:del w:id="364" w:author="Information Systems" w:date="2010-07-30T14:03:00Z"/>
              </w:rPr>
            </w:pPr>
            <w:del w:id="363" w:author="Information Systems" w:date="2010-07-30T14:03:00Z">
              <w:r>
                <w:rPr>
                  <w:rFonts w:cs="Arial"/>
                  <w:szCs w:val="22"/>
                </w:rPr>
              </w:r>
            </w:del>
          </w:p>
          <w:p>
            <w:pPr>
              <w:pStyle w:val="DayTitle"/>
              <w:rPr>
                <w:rFonts w:cs="Arial"/>
                <w:szCs w:val="22"/>
                <w:del w:id="366" w:author="Information Systems" w:date="2010-07-30T14:03:00Z"/>
              </w:rPr>
            </w:pPr>
            <w:del w:id="365" w:author="Information Systems" w:date="2010-07-30T14:03:00Z">
              <w:r>
                <w:rPr>
                  <w:rFonts w:cs="Arial"/>
                  <w:szCs w:val="22"/>
                </w:rPr>
              </w:r>
            </w:del>
          </w:p>
          <w:p>
            <w:pPr>
              <w:pStyle w:val="DayTitle"/>
              <w:rPr>
                <w:rFonts w:cs="Arial"/>
                <w:szCs w:val="22"/>
                <w:del w:id="368" w:author="Information Systems" w:date="2010-07-30T14:03:00Z"/>
              </w:rPr>
            </w:pPr>
            <w:del w:id="367" w:author="Information Systems" w:date="2010-07-30T14:03:00Z">
              <w:r>
                <w:rPr>
                  <w:rFonts w:cs="Arial"/>
                  <w:szCs w:val="22"/>
                </w:rPr>
              </w:r>
            </w:del>
          </w:p>
          <w:p>
            <w:pPr>
              <w:pStyle w:val="DayTitle"/>
              <w:rPr>
                <w:rFonts w:cs="Arial"/>
                <w:szCs w:val="22"/>
                <w:del w:id="370" w:author="Information Systems" w:date="2010-07-30T14:03:00Z"/>
              </w:rPr>
            </w:pPr>
            <w:del w:id="369" w:author="Information Systems" w:date="2010-07-30T14:03:00Z">
              <w:r>
                <w:rPr>
                  <w:rFonts w:cs="Arial"/>
                  <w:szCs w:val="22"/>
                </w:rPr>
              </w:r>
            </w:del>
          </w:p>
          <w:p>
            <w:pPr>
              <w:pStyle w:val="DayTitle"/>
              <w:rPr>
                <w:rFonts w:cs="Arial"/>
                <w:szCs w:val="22"/>
                <w:del w:id="372" w:author="Information Systems" w:date="2010-07-30T14:03:00Z"/>
              </w:rPr>
            </w:pPr>
            <w:del w:id="371" w:author="Information Systems" w:date="2010-07-30T14:03:00Z">
              <w:r>
                <w:rPr>
                  <w:rFonts w:cs="Arial"/>
                  <w:szCs w:val="22"/>
                </w:rPr>
              </w:r>
            </w:del>
          </w:p>
          <w:p>
            <w:pPr>
              <w:pStyle w:val="DayTitle"/>
              <w:rPr>
                <w:rFonts w:cs="Arial"/>
                <w:szCs w:val="22"/>
                <w:del w:id="374" w:author="Information Systems" w:date="2010-07-30T14:03:00Z"/>
              </w:rPr>
            </w:pPr>
            <w:del w:id="373" w:author="Information Systems" w:date="2010-07-30T14:03:00Z">
              <w:r>
                <w:rPr>
                  <w:rFonts w:cs="Arial"/>
                  <w:szCs w:val="22"/>
                </w:rPr>
                <w:delText>Department Head of Mathematics</w:delText>
                <w:br/>
                <w:br/>
                <w:br/>
                <w:br/>
                <w:br/>
                <w:br/>
                <w:br/>
              </w:r>
            </w:del>
          </w:p>
          <w:p>
            <w:pPr>
              <w:pStyle w:val="DayTitle"/>
              <w:rPr>
                <w:rFonts w:cs="Arial"/>
                <w:szCs w:val="22"/>
                <w:del w:id="376" w:author="Information Systems" w:date="2010-07-30T14:03:00Z"/>
              </w:rPr>
            </w:pPr>
            <w:del w:id="375" w:author="Information Systems" w:date="2010-07-30T14:03:00Z">
              <w:r>
                <w:rPr>
                  <w:rFonts w:cs="Arial"/>
                  <w:szCs w:val="22"/>
                </w:rPr>
              </w:r>
            </w:del>
          </w:p>
          <w:p>
            <w:pPr>
              <w:pStyle w:val="DayTitle"/>
              <w:rPr>
                <w:rFonts w:cs="Arial"/>
                <w:szCs w:val="22"/>
                <w:del w:id="378" w:author="Information Systems" w:date="2010-07-30T14:03:00Z"/>
              </w:rPr>
            </w:pPr>
            <w:del w:id="377" w:author="Information Systems" w:date="2010-07-30T14:03:00Z">
              <w:r>
                <w:rPr>
                  <w:rFonts w:cs="Arial"/>
                  <w:szCs w:val="22"/>
                </w:rPr>
              </w:r>
            </w:del>
          </w:p>
          <w:p>
            <w:pPr>
              <w:pStyle w:val="DayTitle"/>
              <w:rPr>
                <w:rFonts w:cs="Arial"/>
                <w:szCs w:val="22"/>
                <w:del w:id="380" w:author="Information Systems" w:date="2010-07-30T14:03:00Z"/>
              </w:rPr>
            </w:pPr>
            <w:del w:id="379" w:author="Information Systems" w:date="2010-07-30T14:03:00Z">
              <w:r>
                <w:rPr>
                  <w:rFonts w:cs="Arial"/>
                  <w:szCs w:val="22"/>
                </w:rPr>
              </w:r>
            </w:del>
          </w:p>
          <w:p>
            <w:pPr>
              <w:pStyle w:val="DayTitle"/>
              <w:rPr>
                <w:rFonts w:cs="Arial"/>
                <w:szCs w:val="22"/>
                <w:del w:id="382" w:author="Information Systems" w:date="2010-07-30T14:03:00Z"/>
              </w:rPr>
            </w:pPr>
            <w:del w:id="381" w:author="Information Systems" w:date="2010-07-30T14:03:00Z">
              <w:r>
                <w:rPr>
                  <w:rFonts w:cs="Arial"/>
                  <w:szCs w:val="22"/>
                </w:rPr>
              </w:r>
            </w:del>
          </w:p>
          <w:p>
            <w:pPr>
              <w:pStyle w:val="DayTitle"/>
              <w:rPr>
                <w:rFonts w:cs="Arial"/>
                <w:szCs w:val="22"/>
                <w:del w:id="384" w:author="Information Systems" w:date="2010-07-30T14:03:00Z"/>
              </w:rPr>
            </w:pPr>
            <w:del w:id="383" w:author="Information Systems" w:date="2010-07-30T14:03:00Z">
              <w:r>
                <w:rPr>
                  <w:rFonts w:cs="Arial"/>
                  <w:szCs w:val="22"/>
                </w:rPr>
              </w:r>
            </w:del>
          </w:p>
          <w:p>
            <w:pPr>
              <w:pStyle w:val="DayTitle"/>
              <w:rPr>
                <w:rFonts w:cs="Arial"/>
                <w:szCs w:val="22"/>
                <w:del w:id="386" w:author="Information Systems" w:date="2010-07-30T14:03:00Z"/>
              </w:rPr>
            </w:pPr>
            <w:del w:id="385" w:author="Information Systems" w:date="2010-07-30T14:03:00Z">
              <w:r>
                <w:rPr>
                  <w:rFonts w:cs="Arial"/>
                  <w:szCs w:val="22"/>
                </w:rPr>
                <w:delText xml:space="preserve">Teachers of Grade 9 and 10 math </w:delText>
              </w:r>
            </w:del>
          </w:p>
          <w:p>
            <w:pPr>
              <w:pStyle w:val="DayTitle"/>
              <w:rPr>
                <w:rFonts w:cs="Arial"/>
                <w:szCs w:val="22"/>
                <w:del w:id="388" w:author="Information Systems" w:date="2010-07-30T14:03:00Z"/>
              </w:rPr>
            </w:pPr>
            <w:del w:id="387" w:author="Information Systems" w:date="2010-07-30T14:03:00Z">
              <w:r>
                <w:rPr>
                  <w:rFonts w:cs="Arial"/>
                  <w:szCs w:val="22"/>
                </w:rPr>
                <w:delText>Board-level Math Coach</w:delText>
              </w:r>
            </w:del>
          </w:p>
          <w:p>
            <w:pPr>
              <w:pStyle w:val="DayTitle"/>
              <w:rPr>
                <w:rFonts w:cs="Arial"/>
                <w:szCs w:val="22"/>
                <w:del w:id="390" w:author="Information Systems" w:date="2010-07-30T14:03:00Z"/>
              </w:rPr>
            </w:pPr>
            <w:del w:id="389" w:author="Information Systems" w:date="2010-07-30T14:03:00Z">
              <w:r>
                <w:rPr>
                  <w:rFonts w:cs="Arial"/>
                  <w:szCs w:val="22"/>
                </w:rPr>
                <w:delText>SERTs  and ELL Resource teachers</w:delText>
              </w:r>
            </w:del>
          </w:p>
          <w:p>
            <w:pPr>
              <w:pStyle w:val="DayTitle"/>
              <w:rPr>
                <w:rFonts w:cs="Arial"/>
                <w:szCs w:val="22"/>
                <w:del w:id="392" w:author="Information Systems" w:date="2010-07-30T14:03:00Z"/>
              </w:rPr>
            </w:pPr>
            <w:del w:id="391" w:author="Information Systems" w:date="2010-07-30T14:03:00Z">
              <w:r>
                <w:rPr>
                  <w:rFonts w:cs="Arial"/>
                  <w:szCs w:val="22"/>
                </w:rPr>
                <w:delText>Department Head</w:delText>
              </w:r>
            </w:del>
          </w:p>
          <w:p>
            <w:pPr>
              <w:pStyle w:val="DayTitle"/>
              <w:rPr>
                <w:rFonts w:cs="Arial"/>
                <w:szCs w:val="22"/>
                <w:del w:id="394" w:author="Information Systems" w:date="2010-07-30T14:03:00Z"/>
              </w:rPr>
            </w:pPr>
            <w:del w:id="393" w:author="Information Systems" w:date="2010-07-30T14:03:00Z">
              <w:r>
                <w:rPr>
                  <w:rFonts w:cs="Arial"/>
                  <w:szCs w:val="22"/>
                </w:rPr>
              </w:r>
            </w:del>
          </w:p>
          <w:p>
            <w:pPr>
              <w:pStyle w:val="DayTitl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DayTitl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type w:val="nextPage"/>
      <w:pgSz w:orient="landscape" w:w="2448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8"/>
        </w:tabs>
        <w:ind w:left="432" w:hanging="14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Verdan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2"/>
      <w:szCs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5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7:11:00Z</dcterms:created>
  <dc:creator>Irvine,Jeff</dc:creator>
  <dc:description/>
  <cp:keywords/>
  <dc:language>en-US</dc:language>
  <cp:lastModifiedBy>Information Systems</cp:lastModifiedBy>
  <cp:lastPrinted>2010-07-16T14:58:00Z</cp:lastPrinted>
  <dcterms:modified xsi:type="dcterms:W3CDTF">2010-07-30T18:03:00Z</dcterms:modified>
  <cp:revision>5</cp:revision>
  <dc:subject/>
  <dc:title>Unit #: Day #: (Title)</dc:title>
</cp:coreProperties>
</file>